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   �� �������        ���   ��� ������� �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  �� ��  ��             ���� ���� ��      ����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   �����          �� ��� �� �����   �� ��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  �� ��  ��             ��  �  �� ��      ��  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 ��   �� �������        ��     �� ������� �� 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0.02�  -  Written by John Aldred (�X�)  -  (c) Copyright 199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��������������������������������������������������������������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����������������������������������������������������������������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��������������������������������������������������������������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���������������������������������������������������������������������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����������������������������������������������������������������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���������������������������������������������������������������������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����������������������������������������������������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�������������������������������������������������������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������������������������������������������������������������Outroductio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������������������������������������������������������������Outroductio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0]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</w:t>
      </w:r>
      <w:r>
        <w:rPr/>
        <w:t>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update to 0.01� - Just a couple of things added/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 there'll be more suggestions for things to be added in the futu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1]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</w:t>
      </w:r>
      <w:r>
        <w:rPr/>
        <w:t>[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upplied "as is" and does not com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/guarantee of any kind.  The only guarantee we can mak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Menu will take up spac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John Aldred, �X�, Nite Crawler's BBS, KHL, HTPNet, nor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ither directly or indirectly can or will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/loss of earnings/system crash/etc as a result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AxeMenu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ust not be used in a terrorist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0]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</w:t>
      </w:r>
      <w:r>
        <w:rPr/>
        <w:t>[Require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Menu was (and currently is) developed using Turbo Pascal 7 and the R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refore means that AxeMenu will ONLY work with RemoteAccess -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've written conversion programs yourself or you've come ac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ill allow you to run RA door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xeMenu requirements are gener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C running a RemoteAccess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with a (pretty) high information-intak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]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�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 AxeMenu was (and always will be - maybe?!?)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.  Also as stated above, it's developed with TP7 and RA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on to change to TDK or DDPlus as soon as I can be a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e the routines or write my own door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reason it will eventually be ported over to another doork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cuz RADU's status lines aren't really up to much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s AxeMenu moves over to another format, which DOESN'T require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FO.BBS to work, this could allow it to be /more/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systems - e.g. ProBoard.  However, many of the funct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Menu was originally designed just to replace the boring defaul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ing menus in RA.  These being Ra's bog standard coloured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enu with some dodgy ansi - which very rarely (on most boards)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isplaying properly anyhow!.  But as development continued (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) AxeMenu hopes to eventually become a complete (almost) sh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 new Menu system, built-in file/message area selector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/tagger, built-in pager/chat, internal X/Y/ZModem protocol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e full version AxeMenu will (hopefully) be using it's own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following is basically how it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d design your menus as normal to work in THIS version of AxeMenu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X,Y,Width,etc. amounts written into the different sections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all working, and then you'd run the .MNU file through a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t would read in the .MNU and create a .A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.AXE file would be EXACTLY the same as the .MNU fil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.  All the useless bits of the normal default menu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ut - thus saving space, and there would be 4 things add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;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scription of info line for menu option. (ie, a status bar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 description of what each menu item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 &amp; Y co-ordinates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lour to display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hen allow the users a bit more of a friendly interfac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prising in Internet "followers" more and more people are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95 Hyperterminal to dial up to BBSs.  I have not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xeMenu remotely with Hyperterminal, although several of m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and say that it's ok.  Same goes for most terminal software. 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use FD Terminal, whether I'm here or at a mates.  I usually j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aptop with my remote point setup on it.  The only termin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of, which has a problem with AxeMenu is Commo - but although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Commo is not very widely used amongst the BBS popu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1]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</w:t>
      </w:r>
      <w:r>
        <w:rPr/>
        <w:t>[SysOp Ke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1/ALT+C                    Load up SysOp definable c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H                           Hang U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L                           Lock Out &amp; Hang Up User (Securit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J                     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atm.. :)  Suggest mo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 and security editor coming so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0]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</w:t>
      </w:r>
      <w:r>
        <w:rPr/>
        <w:t>[Set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is isn't an easy task by any means... Well it is - if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properly, it's just a bit time consuming if your BBS constit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5 menus - as mos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me just over 2 days to convert all my menus from Raf-Men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king version of AxeMenu which you will (hopefully) see 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Menu uses a slightly different method to allocate lightbars than Ra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actually uses part of the menu's record to find out which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ve, below, left and right of the current selected opt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aster reacting program.  It wouldn't be hard to write a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nd out the item below, above, etc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, it's just it takes the computer longer to work it out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run less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ell. umm. right, best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basically... on the menu you wish to use with AxeMenu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lines at the beginning of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                �***� Execute   � C:\RA\AXE\AXEMENU MAINMENU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                 �***� GOTO MENU � AX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lines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oads up AxeMenu with the correct CFG/ANSi/W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Executes the temporary menu which AxeMenu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now for the individual options... ok so say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                �***� Execute    � C:\RA\AXE\AXEMENU MAINMENU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                 �***� GOTO MENU  � AX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PHiLeS            �'F'� Clear/Goto �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 MaiL             �'M'� Clear/Goto �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 PaGe             �'P'� Execute    � c:\ra\icechat\icechat.exe *1 *M *!</w:t>
      </w:r>
    </w:p>
    <w:p>
      <w:pPr>
        <w:pStyle w:val="PreformattedText"/>
        <w:bidi w:val="0"/>
        <w:spacing w:before="0" w:after="0"/>
        <w:jc w:val="left"/>
        <w:rPr/>
      </w:pPr>
      <w:r>
        <w:rPr/>
        <w:t>6�LoGoFF            �'!'� Clear/Goto �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're displayed in the arrangement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456789012345678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,;$$$$$$$$$$$$$$$$$;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$$$' *PHiLeS* `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4 $$$    MaiL   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5 $$$    PaGe   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6 $$$.  LoGoFF  ,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7 `$$$$$$$$$$$$$$$$$$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in your menu has a record number (See the column befor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n the far left of the menu list). 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en creating each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say your lightbar is on the PHiLeS menu option and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LoGoFF when the up arrow is pressed and MaiL when the down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you'd set up the menu option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Edit Menu It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234567890123456789012345678901234567890123456789012345678901234567890123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iLeS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tion   Clear gosubs &amp; goto menu (Type 4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play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tData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tKey   F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oExec No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ur   Colour exampl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nSec   2                  TimeUsed 6                  FlatCost 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xSec   0                  TimeLeft 4                  TimeCost 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flags  --------           Age      0                  Terminal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flags  --------           MinSpeed 3                  Nod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 flags  --------           MaxSpeed 3                  Group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flags  --------           Credit   0                  DayTim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/fairly/ straightforward, it just takes a little gett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But once you've got is sussed you should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what each of the menu options are then in the actua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Cost - X Axis of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ost - Y Axis of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Used - RECORD number of the menu option displayed ABOVE when the do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Left - RECORD number of the menu option displayed BELOW when the do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peed - RECORD number of the menu option to the left of curr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eed - RECORD number of the menu option to the right of curr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 just those 6 options.. evetything else is just as RA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Something I forgot to mention in the last DOCs. 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UR FOR THE MENU OPTION! Otherwise it'll just show as Black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ble to see it when the lightbar's actually over the op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tually use the timeleft/used/etc for your menu options the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but it's tough.  In future versions, AxeMenu will use its 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u which will be completely independent of RA's built in .M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a few more options to add to your menus, such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displayed in an information bar/status lin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NU/ANS/CFG/WRD files are included so you can get a better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should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 like I said, it takes a while to setup, with using som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rather than automatically figuring out which light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/below/etc but that's what speeds it up.. no mad calcu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rough the whole menu file again a few times to figure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here.  Just points straight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three other files that are used, as mentioned above, are the 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and .W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WRD file contains (currently) 7 lines of text that are scro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ong with the "AxeMenu running for blah blah" which is hard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made up of 8 lines as follows and is a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Begin Pasted from MAIN20.CFG]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RA\ENGLISH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DOORS\ICECHAT\ICECHAT.EXE *1 *M -F *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End Pasted from MAIN20.CFG]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each of the lin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RA Menu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Chat do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X Co-ord Scr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Y Co-ord Scr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Width of Scr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X Co-or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Y Co-or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 Colour of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.ANS speaks for itself - it's the ANSi that's display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can be up to the full 80 columns wide, and up to 23 lin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can contain control codes.  Although AxeMenu doesn't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(eg, @HANDLE@), it will still use RA's built in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RA's control codes which can be used in your AN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[Begin Pasted from RADU.DOC]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      Wait for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      Insert a user parameter (see tab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     Produces a beep on the caller'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      Non-destructive   backspace  (send   ^H+'  '+^H 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uctive 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      Tab, forward to next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J      Line feed (no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      Insert a system parameter (see tabl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    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M      Carriage return (no 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     Reserved for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      Pause for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Y      Reserved for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      Reserved for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A    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B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C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D     Business/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E     Voice/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F     Data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G     Tim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H     A Flag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I     B Flag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J     C Flag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K     D Flag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L     Netmail credit remaining (c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M     Total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N     Number of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O   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P     Total call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Q    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R     Kilobytes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S    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T     Kilobytes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U     Minutes us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V     Current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W     User's first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X     Ansi setting (On 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Y     "Continue?" Prompt setting (On 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Z     Screen clearing (On 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0     Full screen editor (On 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1     Quiet/do not disturb mode (On 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2     Hot-Keys (On 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3     Handle/alias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4     Date of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5     Date of bir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91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6     Subscription expiry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8     AVATAR setting (On /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;     Full screen message viewer (On /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&lt;     Current dat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=     Message forwarding (On /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&gt;     Forward to (or nobo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?     Users current file ratio (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@     Users current file ratio (K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[     KB download limit remaining fo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\     Name of current selected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]     Users com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aramet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A     Total system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B     Last caller (any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F     Number of times user has paged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I     Time in 24 hour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J     Today's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M     Minutes us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N     Seconds used today (always returns 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O     Minutes remaining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P     Seconds remaining today (always returns 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R     Current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S     Day of week (abbreviated f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V     24 hour format time of next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W    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X     Terminates the call. (Forces  DTR low, has no  effec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\     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]xxx  Display entry xxx (decimal) from .R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[xx   Change color attribute to xx (h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1     Current msg are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2     Current file area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[End Pasted from RADU.DOC]----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>[Appendix A]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</w:t>
      </w:r>
      <w:r>
        <w:rPr/>
        <w:t>[Version His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here's all the functions of all the versions and things</w:t>
      </w:r>
    </w:p>
    <w:p>
      <w:pPr>
        <w:pStyle w:val="PreformattedText"/>
        <w:bidi w:val="0"/>
        <w:jc w:val="left"/>
        <w:rPr/>
      </w:pPr>
      <w:r>
        <w:rPr/>
        <w:t>added/changed/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Added</w:t>
      </w:r>
    </w:p>
    <w:p>
      <w:pPr>
        <w:pStyle w:val="PreformattedText"/>
        <w:bidi w:val="0"/>
        <w:jc w:val="left"/>
        <w:rPr/>
      </w:pPr>
      <w:r>
        <w:rPr/>
        <w:t>- Removed</w:t>
      </w:r>
    </w:p>
    <w:p>
      <w:pPr>
        <w:pStyle w:val="PreformattedText"/>
        <w:bidi w:val="0"/>
        <w:jc w:val="left"/>
        <w:rPr/>
      </w:pPr>
      <w:r>
        <w:rPr/>
        <w:t>* Changed/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xeMenu]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V0.000]��� + Everything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�    </w:t>
      </w:r>
      <w:r>
        <w:rPr/>
        <w:t>This first version basically didn't do much.</w:t>
      </w:r>
    </w:p>
    <w:p>
      <w:pPr>
        <w:pStyle w:val="PreformattedText"/>
        <w:bidi w:val="0"/>
        <w:jc w:val="left"/>
        <w:rPr/>
      </w:pPr>
      <w:r>
        <w:rPr/>
        <w:t xml:space="preserve">�          �    </w:t>
      </w:r>
      <w:r>
        <w:rPr/>
        <w:t>All it did was read in the .MNU file and displayed the</w:t>
      </w:r>
    </w:p>
    <w:p>
      <w:pPr>
        <w:pStyle w:val="PreformattedText"/>
        <w:bidi w:val="0"/>
        <w:jc w:val="left"/>
        <w:rPr/>
      </w:pPr>
      <w:r>
        <w:rPr/>
        <w:t xml:space="preserve">�          �    </w:t>
      </w:r>
      <w:r>
        <w:rPr/>
        <w:t>options on a blank screen.  That was it, just displayed</w:t>
      </w:r>
    </w:p>
    <w:p>
      <w:pPr>
        <w:pStyle w:val="PreformattedText"/>
        <w:bidi w:val="0"/>
        <w:jc w:val="left"/>
        <w:rPr/>
      </w:pPr>
      <w:r>
        <w:rPr/>
        <w:t xml:space="preserve">�          �    </w:t>
      </w:r>
      <w:r>
        <w:rPr/>
        <w:t>The bit in the "Display" bit of the menu.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V0.001]��� + Now uses RADU as opposed to the CRT, so it'll actually</w:t>
      </w:r>
    </w:p>
    <w:p>
      <w:pPr>
        <w:pStyle w:val="PreformattedText"/>
        <w:bidi w:val="0"/>
        <w:jc w:val="left"/>
        <w:rPr/>
      </w:pPr>
      <w:r>
        <w:rPr/>
        <w:t xml:space="preserve">�          �    </w:t>
      </w:r>
      <w:r>
        <w:rPr/>
        <w:t>display the options to the user ;)</w:t>
      </w:r>
    </w:p>
    <w:p>
      <w:pPr>
        <w:pStyle w:val="PreformattedText"/>
        <w:bidi w:val="0"/>
        <w:jc w:val="left"/>
        <w:rPr/>
      </w:pPr>
      <w:r>
        <w:rPr/>
        <w:t xml:space="preserve">�          �� </w:t>
      </w:r>
      <w:r>
        <w:rPr/>
        <w:t>+ Implemented hot keys.  It reads a key and looks for an option</w:t>
      </w:r>
    </w:p>
    <w:p>
      <w:pPr>
        <w:pStyle w:val="PreformattedText"/>
        <w:bidi w:val="0"/>
        <w:jc w:val="left"/>
        <w:rPr/>
      </w:pPr>
      <w:r>
        <w:rPr/>
        <w:t xml:space="preserve">�          �    </w:t>
      </w:r>
      <w:r>
        <w:rPr/>
        <w:t>corresponding to the keypressed.</w:t>
      </w:r>
    </w:p>
    <w:p>
      <w:pPr>
        <w:pStyle w:val="PreformattedText"/>
        <w:bidi w:val="0"/>
        <w:jc w:val="left"/>
        <w:rPr/>
      </w:pPr>
      <w:r>
        <w:rPr/>
        <w:t xml:space="preserve">�          �� </w:t>
      </w:r>
      <w:r>
        <w:rPr/>
        <w:t>+ Added ability to display colours in the menu options :)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V0.002]��� * V0.001 died if a key was pressed that wasn't on of the menu's</w:t>
      </w:r>
    </w:p>
    <w:p>
      <w:pPr>
        <w:pStyle w:val="PreformattedText"/>
        <w:bidi w:val="0"/>
        <w:jc w:val="left"/>
        <w:rPr/>
      </w:pPr>
      <w:r>
        <w:rPr/>
        <w:t xml:space="preserve">�          �    </w:t>
      </w:r>
      <w:r>
        <w:rPr/>
        <w:t>hotkeys.  Fixed.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V0.003]��� + Now reads X/Y positions to display the menu options</w:t>
      </w:r>
    </w:p>
    <w:p>
      <w:pPr>
        <w:pStyle w:val="PreformattedText"/>
        <w:bidi w:val="0"/>
        <w:jc w:val="left"/>
        <w:rPr/>
      </w:pPr>
      <w:r>
        <w:rPr/>
        <w:t xml:space="preserve">�          �� </w:t>
      </w:r>
      <w:r>
        <w:rPr/>
        <w:t>+ Is able to display an ANSi in the background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V0.004]��� + Added the scrolling rumour/text bit.</w:t>
      </w:r>
    </w:p>
    <w:p>
      <w:pPr>
        <w:pStyle w:val="PreformattedText"/>
        <w:bidi w:val="0"/>
        <w:jc w:val="left"/>
        <w:rPr/>
      </w:pPr>
      <w:r>
        <w:rPr/>
        <w:t xml:space="preserve">�          �� </w:t>
      </w:r>
      <w:r>
        <w:rPr/>
        <w:t>+ Now uses a CFG file as well as the options in the Menu.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V0.005]��� * Changed the scrolly option to allow colour changes, scroll</w:t>
      </w:r>
    </w:p>
    <w:p>
      <w:pPr>
        <w:pStyle w:val="PreformattedText"/>
        <w:bidi w:val="0"/>
        <w:jc w:val="left"/>
        <w:rPr/>
      </w:pPr>
      <w:r>
        <w:rPr/>
        <w:t xml:space="preserve">�          �    </w:t>
      </w:r>
      <w:r>
        <w:rPr/>
        <w:t>speed, n couple of other things.</w:t>
      </w:r>
    </w:p>
    <w:p>
      <w:pPr>
        <w:pStyle w:val="PreformattedText"/>
        <w:bidi w:val="0"/>
        <w:jc w:val="left"/>
        <w:rPr/>
      </w:pPr>
      <w:r>
        <w:rPr/>
        <w:t xml:space="preserve">�          �� </w:t>
      </w:r>
      <w:r>
        <w:rPr/>
        <w:t>+ Now allows 8 total lines of text to be scrolled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V0.006]��� + Added Lightbars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V0.007]��� * Few runtime errors with lightbars.. it would read past the</w:t>
      </w:r>
    </w:p>
    <w:p>
      <w:pPr>
        <w:pStyle w:val="PreformattedText"/>
        <w:bidi w:val="0"/>
        <w:jc w:val="left"/>
        <w:rPr/>
      </w:pPr>
      <w:r>
        <w:rPr/>
        <w:t xml:space="preserve">�          �    </w:t>
      </w:r>
      <w:r>
        <w:rPr/>
        <w:t>end of the file once the number of keypresses reached the</w:t>
      </w:r>
    </w:p>
    <w:p>
      <w:pPr>
        <w:pStyle w:val="PreformattedText"/>
        <w:bidi w:val="0"/>
        <w:jc w:val="left"/>
        <w:rPr/>
      </w:pPr>
      <w:r>
        <w:rPr/>
        <w:t xml:space="preserve">�          �    </w:t>
      </w:r>
      <w:r>
        <w:rPr/>
        <w:t>total number of options in the menu.  That's now fixed.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V0.008]��� * The lightbars somehow stopped the hotkeys from working</w:t>
      </w:r>
    </w:p>
    <w:p>
      <w:pPr>
        <w:pStyle w:val="PreformattedText"/>
        <w:bidi w:val="0"/>
        <w:jc w:val="left"/>
        <w:rPr/>
      </w:pPr>
      <w:r>
        <w:rPr/>
        <w:t xml:space="preserve">�          �    </w:t>
      </w:r>
      <w:r>
        <w:rPr/>
        <w:t>it would just lock the program.  This is also now sorted.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V0.009]��� + Added the realtime clock.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V0.01�]����* Tidied up the code a bit.  Made it more structured/readable</w:t>
      </w:r>
    </w:p>
    <w:p>
      <w:pPr>
        <w:pStyle w:val="PreformattedText"/>
        <w:bidi w:val="0"/>
        <w:jc w:val="left"/>
        <w:rPr/>
      </w:pPr>
      <w:r>
        <w:rPr/>
        <w:t xml:space="preserve">�          �    </w:t>
      </w:r>
      <w:r>
        <w:rPr/>
        <w:t>making it easier to write updates and find bugs :)</w:t>
      </w:r>
    </w:p>
    <w:p>
      <w:pPr>
        <w:pStyle w:val="PreformattedText"/>
        <w:bidi w:val="0"/>
        <w:jc w:val="left"/>
        <w:rPr/>
      </w:pPr>
      <w:r>
        <w:rPr/>
        <w:t xml:space="preserve">�          �� </w:t>
      </w:r>
      <w:r>
        <w:rPr/>
        <w:t>* Speeded up a couple of the major routines.</w:t>
      </w:r>
    </w:p>
    <w:p>
      <w:pPr>
        <w:pStyle w:val="PreformattedText"/>
        <w:bidi w:val="0"/>
        <w:jc w:val="left"/>
        <w:rPr/>
      </w:pPr>
      <w:r>
        <w:rPr/>
        <w:t xml:space="preserve">�          �� </w:t>
      </w:r>
      <w:r>
        <w:rPr/>
        <w:t>* Fixed a couple of minor bugs.</w:t>
      </w:r>
    </w:p>
    <w:p>
      <w:pPr>
        <w:pStyle w:val="PreformattedText"/>
        <w:bidi w:val="0"/>
        <w:jc w:val="left"/>
        <w:rPr/>
      </w:pPr>
      <w:r>
        <w:rPr/>
        <w:t xml:space="preserve">�          �� </w:t>
      </w:r>
      <w:r>
        <w:rPr/>
        <w:t>+ Added a couple of extra SysOp keys and sorted out a couple</w:t>
      </w:r>
    </w:p>
    <w:p>
      <w:pPr>
        <w:pStyle w:val="PreformattedText"/>
        <w:bidi w:val="0"/>
        <w:jc w:val="left"/>
        <w:rPr/>
      </w:pPr>
      <w:r>
        <w:rPr/>
        <w:t xml:space="preserve">�          �    </w:t>
      </w:r>
      <w:r>
        <w:rPr/>
        <w:t>of other little minor cosmetic changes.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V0.02�]��������������������������[This Version]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  �� </w:t>
      </w:r>
      <w:r>
        <w:rPr/>
        <w:t>+ Added More SysOp Keys (ALT+H/L/C)</w:t>
      </w:r>
    </w:p>
    <w:p>
      <w:pPr>
        <w:pStyle w:val="PreformattedText"/>
        <w:bidi w:val="0"/>
        <w:jc w:val="left"/>
        <w:rPr/>
      </w:pPr>
      <w:r>
        <w:rPr/>
        <w:t xml:space="preserve">�          �� </w:t>
      </w:r>
      <w:r>
        <w:rPr/>
        <w:t>* Fixed a couple more minor bugs.</w:t>
      </w:r>
    </w:p>
    <w:p>
      <w:pPr>
        <w:pStyle w:val="PreformattedText"/>
        <w:bidi w:val="0"/>
        <w:jc w:val="left"/>
        <w:rPr/>
      </w:pPr>
      <w:r>
        <w:rPr/>
        <w:t xml:space="preserve">�          �� </w:t>
      </w:r>
      <w:r>
        <w:rPr/>
        <w:t>* Updated DOC - forgot to mention the sysop keys in the last</w:t>
      </w:r>
    </w:p>
    <w:p>
      <w:pPr>
        <w:pStyle w:val="PreformattedText"/>
        <w:bidi w:val="0"/>
        <w:jc w:val="left"/>
        <w:rPr/>
      </w:pPr>
      <w:r>
        <w:rPr/>
        <w:t xml:space="preserve">�          �    </w:t>
      </w:r>
      <w:r>
        <w:rPr/>
        <w:t>one ;)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FUTURE]��� + Add option that displays a menu description when cursor</w:t>
      </w:r>
    </w:p>
    <w:p>
      <w:pPr>
        <w:pStyle w:val="PreformattedText"/>
        <w:bidi w:val="0"/>
        <w:jc w:val="left"/>
        <w:rPr/>
      </w:pPr>
      <w:r>
        <w:rPr/>
        <w:t xml:space="preserve">�          �    </w:t>
      </w:r>
      <w:r>
        <w:rPr/>
        <w:t>is moved.</w:t>
      </w:r>
    </w:p>
    <w:p>
      <w:pPr>
        <w:pStyle w:val="PreformattedText"/>
        <w:bidi w:val="0"/>
        <w:jc w:val="left"/>
        <w:rPr/>
      </w:pPr>
      <w:r>
        <w:rPr/>
        <w:t xml:space="preserve">�          �� </w:t>
      </w:r>
      <w:r>
        <w:rPr/>
        <w:t>+ Ability to just flick from on menu to another from within</w:t>
      </w:r>
    </w:p>
    <w:p>
      <w:pPr>
        <w:pStyle w:val="PreformattedText"/>
        <w:bidi w:val="0"/>
        <w:jc w:val="left"/>
        <w:rPr/>
      </w:pPr>
      <w:r>
        <w:rPr/>
        <w:t xml:space="preserve">�          �    </w:t>
      </w:r>
      <w:r>
        <w:rPr/>
        <w:t>the program itself - as opposed to having to quit and reload</w:t>
      </w:r>
    </w:p>
    <w:p>
      <w:pPr>
        <w:pStyle w:val="PreformattedText"/>
        <w:bidi w:val="0"/>
        <w:jc w:val="left"/>
        <w:rPr/>
      </w:pPr>
      <w:r>
        <w:rPr/>
        <w:t xml:space="preserve">�          �    </w:t>
      </w:r>
      <w:r>
        <w:rPr/>
        <w:t>AxeMenu to display the new menu.</w:t>
      </w:r>
    </w:p>
    <w:p>
      <w:pPr>
        <w:pStyle w:val="PreformattedText"/>
        <w:bidi w:val="0"/>
        <w:jc w:val="left"/>
        <w:rPr/>
      </w:pPr>
      <w:r>
        <w:rPr/>
        <w:t xml:space="preserve">�          �� </w:t>
      </w:r>
      <w:r>
        <w:rPr/>
        <w:t>+ Type 7 Menus (run sub-program) will be run directly from</w:t>
      </w:r>
    </w:p>
    <w:p>
      <w:pPr>
        <w:pStyle w:val="PreformattedText"/>
        <w:bidi w:val="0"/>
        <w:jc w:val="left"/>
        <w:rPr/>
      </w:pPr>
      <w:r>
        <w:rPr/>
        <w:t xml:space="preserve">�          �    </w:t>
      </w:r>
      <w:r>
        <w:rPr/>
        <w:t>AxeMenu as opposed to creating a menu and running from</w:t>
      </w:r>
    </w:p>
    <w:p>
      <w:pPr>
        <w:pStyle w:val="PreformattedText"/>
        <w:bidi w:val="0"/>
        <w:jc w:val="left"/>
        <w:rPr/>
      </w:pPr>
      <w:r>
        <w:rPr/>
        <w:t xml:space="preserve">�          �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  <w:t xml:space="preserve">�          �� </w:t>
      </w:r>
      <w:r>
        <w:rPr/>
        <w:t>+ Will have a program to convert normal RA Menus to AxeMenu's</w:t>
      </w:r>
    </w:p>
    <w:p>
      <w:pPr>
        <w:pStyle w:val="PreformattedText"/>
        <w:bidi w:val="0"/>
        <w:jc w:val="left"/>
        <w:rPr/>
      </w:pPr>
      <w:r>
        <w:rPr/>
        <w:t xml:space="preserve">�          �    </w:t>
      </w:r>
      <w:r>
        <w:rPr/>
        <w:t>own custom menu - will speed things up MAJORLY!.</w:t>
      </w:r>
    </w:p>
    <w:p>
      <w:pPr>
        <w:pStyle w:val="PreformattedText"/>
        <w:bidi w:val="0"/>
        <w:jc w:val="left"/>
        <w:rPr/>
      </w:pPr>
      <w:r>
        <w:rPr/>
        <w:t xml:space="preserve">�          �� </w:t>
      </w:r>
      <w:r>
        <w:rPr/>
        <w:t>+ Menu Editor.</w:t>
      </w:r>
    </w:p>
    <w:p>
      <w:pPr>
        <w:pStyle w:val="PreformattedText"/>
        <w:bidi w:val="0"/>
        <w:jc w:val="left"/>
        <w:rPr/>
      </w:pPr>
      <w:r>
        <w:rPr/>
        <w:t xml:space="preserve">�          �� </w:t>
      </w:r>
      <w:r>
        <w:rPr/>
        <w:t>+ Built-in ZModem - will allow sysop to send user any file.</w:t>
      </w:r>
    </w:p>
    <w:p>
      <w:pPr>
        <w:pStyle w:val="PreformattedText"/>
        <w:bidi w:val="0"/>
        <w:jc w:val="left"/>
        <w:rPr/>
      </w:pPr>
      <w:r>
        <w:rPr/>
        <w:t xml:space="preserve">�          �� </w:t>
      </w:r>
      <w:r>
        <w:rPr/>
        <w:t>+ Built-in File Area Selector (Lawgator type thing).</w:t>
      </w:r>
    </w:p>
    <w:p>
      <w:pPr>
        <w:pStyle w:val="PreformattedText"/>
        <w:bidi w:val="0"/>
        <w:jc w:val="left"/>
        <w:rPr/>
      </w:pPr>
      <w:r>
        <w:rPr/>
        <w:t xml:space="preserve">�          �� </w:t>
      </w:r>
      <w:r>
        <w:rPr/>
        <w:t>+ Built-in File Lister/tagger (Like Datag/WarezTag).</w:t>
      </w:r>
    </w:p>
    <w:p>
      <w:pPr>
        <w:pStyle w:val="PreformattedText"/>
        <w:bidi w:val="0"/>
        <w:jc w:val="left"/>
        <w:rPr/>
      </w:pPr>
      <w:r>
        <w:rPr/>
        <w:t xml:space="preserve">�          �� </w:t>
      </w:r>
      <w:r>
        <w:rPr/>
        <w:t>+ User Editor</w:t>
      </w:r>
    </w:p>
    <w:p>
      <w:pPr>
        <w:pStyle w:val="PreformattedText"/>
        <w:bidi w:val="0"/>
        <w:jc w:val="left"/>
        <w:rPr/>
      </w:pPr>
      <w:r>
        <w:rPr/>
        <w:t xml:space="preserve">�          �� </w:t>
      </w:r>
      <w:r>
        <w:rPr/>
        <w:t>+ Macros</w:t>
      </w:r>
    </w:p>
    <w:p>
      <w:pPr>
        <w:pStyle w:val="PreformattedText"/>
        <w:bidi w:val="0"/>
        <w:jc w:val="left"/>
        <w:rPr/>
      </w:pPr>
      <w:r>
        <w:rPr/>
        <w:t xml:space="preserve">�          �� </w:t>
      </w:r>
      <w:r>
        <w:rPr/>
        <w:t>+ Working Useful Status Lines (Will mean converting it from</w:t>
      </w:r>
    </w:p>
    <w:p>
      <w:pPr>
        <w:pStyle w:val="PreformattedText"/>
        <w:bidi w:val="0"/>
        <w:jc w:val="left"/>
        <w:rPr/>
      </w:pPr>
      <w:r>
        <w:rPr/>
        <w:t xml:space="preserve">�          �    </w:t>
      </w:r>
      <w:r>
        <w:rPr/>
        <w:t>RADU to another doorkit - something I was gonna eventually</w:t>
      </w:r>
    </w:p>
    <w:p>
      <w:pPr>
        <w:pStyle w:val="PreformattedText"/>
        <w:bidi w:val="0"/>
        <w:jc w:val="left"/>
        <w:rPr/>
      </w:pPr>
      <w:r>
        <w:rPr/>
        <w:t xml:space="preserve">�          �    </w:t>
      </w:r>
      <w:r>
        <w:rPr/>
        <w:t>do anyhow).</w:t>
      </w:r>
    </w:p>
    <w:p>
      <w:pPr>
        <w:pStyle w:val="PreformattedText"/>
        <w:bidi w:val="0"/>
        <w:jc w:val="left"/>
        <w:rPr/>
      </w:pPr>
      <w:r>
        <w:rPr/>
        <w:t xml:space="preserve">�          �� </w:t>
      </w:r>
      <w:r>
        <w:rPr/>
        <w:t>+ Checking for online node -&gt; node messages plus new msgbase</w:t>
      </w:r>
    </w:p>
    <w:p>
      <w:pPr>
        <w:pStyle w:val="PreformattedText"/>
        <w:bidi w:val="0"/>
        <w:jc w:val="left"/>
        <w:rPr/>
      </w:pPr>
      <w:r>
        <w:rPr/>
        <w:t xml:space="preserve">�          �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�          �� </w:t>
      </w:r>
      <w:r>
        <w:rPr/>
        <w:t>+ Make Escape a usable hotkey.</w:t>
      </w:r>
    </w:p>
    <w:p>
      <w:pPr>
        <w:pStyle w:val="PreformattedText"/>
        <w:bidi w:val="0"/>
        <w:jc w:val="left"/>
        <w:rPr/>
      </w:pPr>
      <w:r>
        <w:rPr/>
        <w:t xml:space="preserve">�          �� </w:t>
      </w:r>
      <w:r>
        <w:rPr/>
        <w:t>+ Built in pager with option to play AudioCD/Mod as page tune!</w:t>
      </w:r>
    </w:p>
    <w:p>
      <w:pPr>
        <w:pStyle w:val="PreformattedText"/>
        <w:bidi w:val="0"/>
        <w:jc w:val="left"/>
        <w:rPr/>
      </w:pPr>
      <w:r>
        <w:rPr/>
        <w:t xml:space="preserve">�          �� </w:t>
      </w:r>
      <w:r>
        <w:rPr/>
        <w:t xml:space="preserve">+ A "Who's Online?" function and "send message to node" </w:t>
      </w:r>
    </w:p>
    <w:p>
      <w:pPr>
        <w:pStyle w:val="PreformattedText"/>
        <w:bidi w:val="0"/>
        <w:jc w:val="left"/>
        <w:rPr/>
      </w:pPr>
      <w:r>
        <w:rPr/>
        <w:t xml:space="preserve">�          �    </w:t>
      </w:r>
      <w:r>
        <w:rPr/>
        <w:t>facility built-in.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>[Appendix B]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</w:t>
      </w:r>
      <w:r>
        <w:rPr/>
        <w:t>[Registr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it in the words of good old Pope-X "Registration SUX!".  All I ask is</w:t>
      </w:r>
    </w:p>
    <w:p>
      <w:pPr>
        <w:pStyle w:val="PreformattedText"/>
        <w:bidi w:val="0"/>
        <w:jc w:val="left"/>
        <w:rPr/>
      </w:pPr>
      <w:r>
        <w:rPr/>
        <w:t>that if you use AxeMenu, you just drop me an EMail (axe@emarkt.com) so I've</w:t>
      </w:r>
    </w:p>
    <w:p>
      <w:pPr>
        <w:pStyle w:val="PreformattedText"/>
        <w:bidi w:val="0"/>
        <w:jc w:val="left"/>
        <w:rPr/>
      </w:pPr>
      <w:r>
        <w:rPr/>
        <w:t>got an idea of how many people (roughly) are using thi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can please send me info on the version of RA/Fossil driver/Com</w:t>
      </w:r>
    </w:p>
    <w:p>
      <w:pPr>
        <w:pStyle w:val="PreformattedText"/>
        <w:bidi w:val="0"/>
        <w:jc w:val="left"/>
        <w:rPr/>
      </w:pPr>
      <w:r>
        <w:rPr/>
        <w:t>port you are using, so I can get a good idea of what systems it runs on,</w:t>
      </w:r>
    </w:p>
    <w:p>
      <w:pPr>
        <w:pStyle w:val="PreformattedText"/>
        <w:bidi w:val="0"/>
        <w:jc w:val="left"/>
        <w:rPr/>
      </w:pPr>
      <w:r>
        <w:rPr/>
        <w:t>although it /should/ work on them all :)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>[4.0]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</w:t>
      </w:r>
      <w:r>
        <w:rPr/>
        <w:t>[Outroduction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well that's it from me... It works here, plus all the �eta testers have</w:t>
      </w:r>
    </w:p>
    <w:p>
      <w:pPr>
        <w:pStyle w:val="PreformattedText"/>
        <w:bidi w:val="0"/>
        <w:jc w:val="left"/>
        <w:rPr/>
      </w:pPr>
      <w:r>
        <w:rPr/>
        <w:t>had no problems.  Coupla things that could quickly be added/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hing you think could be slightly changed in any way, send me an EMail to</w:t>
      </w:r>
    </w:p>
    <w:p>
      <w:pPr>
        <w:pStyle w:val="PreformattedText"/>
        <w:bidi w:val="0"/>
        <w:jc w:val="left"/>
        <w:rPr/>
      </w:pPr>
      <w:r>
        <w:rPr/>
        <w:t>axe@emarkt.com and I'll see what I can sor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ll be an updated version out in about a month or so, but after that,</w:t>
      </w:r>
    </w:p>
    <w:p>
      <w:pPr>
        <w:pStyle w:val="PreformattedText"/>
        <w:bidi w:val="0"/>
        <w:jc w:val="left"/>
        <w:rPr/>
      </w:pPr>
      <w:r>
        <w:rPr/>
        <w:t>there'll be nothing till I've completed my doorkit and re-written everything</w:t>
      </w:r>
    </w:p>
    <w:p>
      <w:pPr>
        <w:pStyle w:val="PreformattedText"/>
        <w:bidi w:val="0"/>
        <w:jc w:val="left"/>
        <w:rPr/>
      </w:pPr>
      <w:r>
        <w:rPr/>
        <w:t>in th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>[5.0]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</w:t>
      </w:r>
      <w:r>
        <w:rPr/>
        <w:t>[Outroduction-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here's the final bit, all the greets, thank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ta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anuts</w:t>
      </w:r>
    </w:p>
    <w:p>
      <w:pPr>
        <w:pStyle w:val="PreformattedText"/>
        <w:bidi w:val="0"/>
        <w:jc w:val="left"/>
        <w:rPr/>
      </w:pPr>
      <w:r>
        <w:rPr/>
        <w:t>Shivers</w:t>
      </w:r>
    </w:p>
    <w:p>
      <w:pPr>
        <w:pStyle w:val="PreformattedText"/>
        <w:bidi w:val="0"/>
        <w:jc w:val="left"/>
        <w:rPr/>
      </w:pPr>
      <w:r>
        <w:rPr/>
        <w:t>Trevor Bates</w:t>
      </w:r>
    </w:p>
    <w:p>
      <w:pPr>
        <w:pStyle w:val="PreformattedText"/>
        <w:bidi w:val="0"/>
        <w:jc w:val="left"/>
        <w:rPr/>
      </w:pPr>
      <w:r>
        <w:rPr/>
        <w:t>Kronus</w:t>
      </w:r>
    </w:p>
    <w:p>
      <w:pPr>
        <w:pStyle w:val="PreformattedText"/>
        <w:bidi w:val="0"/>
        <w:jc w:val="left"/>
        <w:rPr/>
      </w:pPr>
      <w:r>
        <w:rPr/>
        <w:t>Belgarath (Little bit of remote te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ial Release �eta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! - TH� D�RK CYD�! - 01253-396989</w:t>
      </w:r>
    </w:p>
    <w:p>
      <w:pPr>
        <w:pStyle w:val="PreformattedText"/>
        <w:bidi w:val="0"/>
        <w:jc w:val="left"/>
        <w:rPr/>
      </w:pPr>
      <w:r>
        <w:rPr/>
        <w:t>Kronus - Millenium Entertainment Support BBS - 01253-300083</w:t>
      </w:r>
    </w:p>
    <w:p>
      <w:pPr>
        <w:pStyle w:val="PreformattedText"/>
        <w:bidi w:val="0"/>
        <w:jc w:val="left"/>
        <w:rPr/>
      </w:pPr>
      <w:r>
        <w:rPr/>
        <w:t>Trevor Bates - Crock's Corner BBS - 01253-305040</w:t>
      </w:r>
    </w:p>
    <w:p>
      <w:pPr>
        <w:pStyle w:val="PreformattedText"/>
        <w:bidi w:val="0"/>
        <w:jc w:val="left"/>
        <w:rPr/>
      </w:pPr>
      <w:r>
        <w:rPr/>
        <w:t>Phiber Optix - Equinox BBS - Soon to b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that's the �eta testers over with.. here's the general gree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ivers � Peanuts � Paradox � Belgarath � Trev Bates � Kronus � Ganja Ma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Stylix � Onion � FLA5H � Maniac 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>And a great big fuck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bel/Pascal^Rascal - AKA ^SHADOWSHIFTER^ �</w:t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ut the KHL Web page for new 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geocities.com/SoHo/Lofts/1807/khl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