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y thing you may need to know is what screens are used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Well.... the only one is the DKBULL.A?? file, which is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self. An example i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ffrey Clemmons, 1:110/1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