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il 12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'll be real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UCHECK is a quick 'n dirty utility for Remote Access systems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ich of your MNU files are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reading your TOP.MNU, checking every menu it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ecking all of those menus to see which ones they call, until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read.  This list is then compared with the MNU files tha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s directory and a list is printed, showing which menus are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you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MNUCHECK.EXE to the directory that contains your CONFIG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MNU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UCHECK is completely safe, as it only READS from CONFIG.RA and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doesn't run, let me know.  Works fine here, though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2 things I can think of that would make it no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aren't running it from the directory that has CONFIG.RA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have more than 500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in the mood for utilities for RA, check out BBS Repor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er log file processor for RA.  Produces lots of neat tables and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various aspects of your system, such as % system utilization,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ctivity, etc, etc...  The newest version is F'Req-able as BBS-R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Zumbr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HEL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HELP BBS  (816) 331-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80/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Don't even *think* about F'Reqing FILES from us.  We've got 18 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so you'd have one HECK of a phone bill for that lis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'll be even short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re is a bug fix.  The program wasn't correctly handling 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alled with optional parameters (such as /NS) on the Optional 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s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me debug the program, and for whatever reason you might want th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creates a log files, MNUCHECK.LOG, showing some very basic info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the active menus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ather than having the program bomb out if you call a non-exist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ne of your menus, it creates a zero-byte menu of that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have a menu option that calls NO_CBV, but NO_CBV.MNU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it will after MNUCHECK ru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