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tat will search your *.MNU files for any menus that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(called) by other menus.  It also does a search for missing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reported to both the screen and 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at is for RemoteAccess v2.0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AT.EXE   The executable that makes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AT.DOC   What your reading diligently I hope.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Shor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un Menu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MENUSTAT.EXE in the directory that contains the *.MNU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MenuStat from any directory with the Path to your 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TAT.EXE C:\RA\MENUS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note: the trailing \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at will create a report file named MENUSTAT.R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*.MNU files that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, you want to register a FREE utility?  Ok, send me $1,000,0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yourself registered.  &lt;g&gt;  Really, MenuStat is an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rom LlanoWare.  If you feel you wish to support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register one of my other programs!  :{)  Or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can buy another case of Pep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_IS_ also included in the next version of LW_MG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ilner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Ty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ributions have been of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 vfc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28.8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CNet : 85:805/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keleton Closet BBS (sm) -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bi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671-8547 (28.8) FIDONET: 1:275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99-5150 (24K)  FIDONET: 1:275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73-2217 (24K)  FIDONET: 1:275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ze Support BBS - Portland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Ty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03-786-0355 (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5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Software BBS - Fremont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-226-7731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eronet: 131:510/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s of MenuStat and all other Llan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tilities, and doorgames should always b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MENUSTAT  - for MenuStat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-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 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