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 1.0 and up  ���  � � ����� ���� �   � ��� 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  ���   �   ���  ��� � �  � ���  �  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    ���� � �   �   ���� �  �� ���� ���� 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     �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     ��                                                    </w:t>
      </w:r>
      <w:r>
        <w:rPr/>
        <w:t>(tm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     �� ��   �� ������� ������� ������  ������� ����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     �� ��   �� ��      ��      ��   �� ��   �� ��   �� ��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     �� ��   �� �����   ������� ��   �� ��   �� ��   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  �� �� ��   �� ��           �� ��   �� ��   �� ��   �� ��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 ������� ������� ������� ������  ������� ������� ��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</w:t>
      </w:r>
      <w:r>
        <w:rPr/>
        <w:t>An Extended Questionnaire Command Language Do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</w:t>
      </w:r>
      <w:r>
        <w:rPr/>
        <w:t>For RemoteAccess                V 2.2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Ron Huiskes and Intersoft 1990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QUESDOOR support boar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Face HeadQuarters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280 AM Rijswijk 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31-70-3361380 / +31-70-33613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trix: [2:281/50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erSoft - QUESDOOR - The Extended Questionaire Language Door - Page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Disclaimer and legal matters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gal terms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 information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ing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Introduction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s Quesdoor ?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ing and behaviour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anguage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ps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Input commands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Edit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Forced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Count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Number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Date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Char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Choice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Output commands to screen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Color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Screen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File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AnyFile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Answer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Security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TimeLeft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Flags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Output commands to file/disk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Info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Answer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Log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Setting commands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dom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DataPhone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Flag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HomePhone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Level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Param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ecurity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me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Var.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flag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Aritmethic commands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var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var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var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vvar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tevar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erSoft - QUESDOOR - The Extended Questionaire Language Door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 Procedure commands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s..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label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sublabel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...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 Decision-Making commands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f....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NotIf.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.......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Not...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 Global commands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Phone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flag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security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ansi..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 Database commands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Data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Data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Data...........................................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 Voting commands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tedoor concept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Question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Answer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Question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teQuestion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 Timebank commands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bank concept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rrowTime..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yTicket...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osTime....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rawTime...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bank......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Account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Clients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Time..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_bank.Exe.........................................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 Misc. commands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p......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lt......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use.....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......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/ Exec 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  Appendices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A: Control codes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B: Let commands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C: Index.................................... 42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erSoft - QUESDOOR - The Extended Questionaire Language Door - Page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gal Ter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n Huiskes and InterSoft hereby excludes all warran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ng to this software and documentation, whether ex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mplied, including, without limitation, any im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n Huiskes and InterSoft sha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, whether direct, indirect, special, incidental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, resulting from the use of this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, due to loss of data or any other reas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no event shall Ron Huiskes and InterSoft's liabilit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amages ever exceed the price paid to InterSof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to use this software, regardless of the for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i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erson using this software bears all risk as to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ty and performa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Quesdoor" refers to the executable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contained in Quesdoor's softwar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s released by InterSo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Quesdoor is the copyrighted material of InterSoft. It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be used in agreement with the conditions set ou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license agre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You may use Quesdoor for a period of three weeks o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l basis in order to determine it's suitability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articular application. After this period you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 each copy of Quesdoor that you run simultaneous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-line installations that share a common file bas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he same name need only register one cop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Registration entitles you to use Quesdoor and any fu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s of Quesdoor for as long as you wish, subjec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special licensing conditions attached to fu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s. For details on the registration procedure, re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section in this document "Registering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InterSoft is in no way obligated to provide fu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s of, or support for, Quesdoor. Whether fu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s will be developed depends upon the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s received for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Site and Group registrations are available, and are dea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on a case by cas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You may not modify or otherwise reverse-engineer Quesdo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You are encouraged to distribute Quesdoor provided that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e is charged for its distribution, and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archive is not modified in any way. P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lletin Board Systems may however charge their normal f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d that no additional change for Quesdoor is lev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erSoft - QUESDOOR - The Extended Questionaire Language Door 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Quesdoor may not be included as part of any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brary which is distributed on a commercial basis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or written permission from InterSo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Quesdoor may not be used in any unlawful or illeg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gistration fee for Quesdoor is Dfl 25.- (twenty f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tch guild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land: Any method of payment is accepted, either cash, giro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tal money order, check or girot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urope:  Either cash (registered letter) or Eurocheque writt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 in Dutch curr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:  Contact our US registration si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ott Livingston            Stone Henge BB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90F Brittany Farms Rd      203-826-115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Britain, CT 0605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or reproduce the registration form suppli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archive and send it with your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Soft/Quesdo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.o. Box 52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280 AM Rijswijk Z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on registering you will receive your uniquely gene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Each key is a small file which contains a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the key, simply rename it (if necessary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DOOR.KEY and copy it to your RemoteAccess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r the directory where the message base res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rial number is unique, and under NO circumsta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it be made available to anyone else. Doing so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violation of the agreement you entered into with u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Quesdoor detects a valid key it switch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mode, and will show so at the end of an Ques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. (Instead of the big add at the end, it will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QUESDOOR v2.0+ by R. Huiskes', a very discreet wa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ing your users you registered your copy of Quesdo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erSoft - QUESDOOR - The Extended Questionaire Language Door 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Quesdoor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door is a RA door with a flexible script languag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language allows you to write your own doors in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time. The script language is fully compatibl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Ra uses, so all your existing questionair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without a problem with Quesdo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door has at this moment around 50 extra enh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to this script language, which will mak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airs much more attractive.  The enhanced comman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to learn and underst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though the command language is easy to understand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't write a correct batchfile, this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no good for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ing and Behavi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door is a full RA compatible Door. It has buil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 detect routines, and smart fossil and t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 There is no need for an external watchdo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rect program. Locked baudrates are no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door has build in record and file locking rout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will need share.exe when the Multiline bit in Raconfig is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door also has a build in Ansi driver. Ansi.sys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to operate locally. The local site looks almo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Ra, with the same status column and function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function keys are also their, just press alt-c for chatm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l to lock out a user forever, alt-h to hangup and alt-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n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door reads questionnaires...  A questionnaire is a pl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ile with on every line a valid command. 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er is case sensitive, so "ask" is the same as "ASK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Quesdoor encounters an invalid command, it beeps and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 exact error and line number where the mistake was fou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a questionnaire is not so easy, and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ly plan what you are going to do, before you even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editor. Making a questionnaire is much like programm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mistake you make will be directly involve the perform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Quesdo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door will use a lot of Ra's specific fil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 it is NOT possible to run Quesdoor on other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 Quesdoor will find all these files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s you set in config.ra.  Config.ra itself can b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you invoke Quesdoor from, or in the dir where your 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 points to. (that is usually the cas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questionnaire(s) itself (Which have the extension .q-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in any directory as long as you specify th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th to that questionnai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erSoft - QUESDOOR - The Extended Questionaire Language Door 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door can be run as a type 7 or 15, depending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 and free memory. Quesdoor uses around the 140 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ing Quesdoor in Ra is easy. Just use a type 7 men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ith in the optional datafiel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ath to&gt;QUESDOOR.EXE [&lt;path to&gt;.Q-A na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efault quesdoor uses 'QUESDOOR.Q-A' as questionnaire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f you want to use your own name or if you have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questionnaire you like to run from quesdoor, you can us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al do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sdoor.exe NewUser" will start the newuser questionnai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"Quesdoor.exe Menu" starts the menu questionnaire,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y ex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angu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language Quesdoor uses is fully compatib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estionnaire language RemoteAccess uses. Most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have enhanced functions which will be expla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chap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enhanced commands will give you the abil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lmost everything you like, including time gam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s, a blackjack game, a voting door and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bank. (samples are include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language will be enhanced with every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Quesdoor, and if you have an idea for a comm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tell us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ake it easy for you when writing Questionnaires, Ques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started from Dos, without loggin in to your bb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ust place a '/L' after the questionnaire name on the comm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and Quesdoor will create two temporary Raccess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dorinfo1.def and exitinfo.bbs) which enables you to sta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P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a '/L' on the command line will let you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Questionnaires from Dos. Never use this in a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a '/E' on the command line will disable ANY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 Useful when you install your 100% perfect questionna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Ra, and you don't want to see the internal messag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door at sta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 messages can also be set on or off with a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o use in the questionnaire itself. (see LET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erSoft - QUESDOOR - The Extended Questionaire Language Door 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program a good questionnaire, here are some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ake care of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irst make sure you know all the commands which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globally. There are many commands that look-a-lik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do almost the same thing. Make sure you know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Make sure that on every line of the questionnaire t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only one valid command, they may start on every colum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Leave comments in your questionnaires (starting with ';'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 line) so that even after a year you still now w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why you did 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ry out a questionnaire several times from Dos befor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ing it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erSoft - QUESDOOR - The Extended Questionaire Language Door -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ext couple of chapters we will express every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is legal to use in Quesdoor's interpreter. We'll sta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ll the input routines that are possible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: 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Ask &lt;Len&gt; &lt;Var num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:  Display "What is your name ?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k 15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aits for the user to input a string that is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15 characters long (in this example), and stor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in the variable number 3 (also in this example).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for &lt;Len&gt; are 0 to 255. &lt;Var num&gt; may be any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1 and 40. If &lt;Len&gt; is 0 only [ENTER] is a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, and the contents of &lt;Var num&gt; will be emp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: ASK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Askedit &lt;Len&gt; &lt;var nu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Display "What is your name ?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kedit 15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is almost the same as the ASK command. Whe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s used, first the contents of &lt;var num&gt; will be show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n the user gets the change to edit this contents (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space key to delete chars). If the contents of &lt;var num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empty before the command was executed, the ASKEDIT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ts the same as the ASK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use this example in some kind of registration door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likely that Quesdoor already knows the name of the use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looks better if Quesdoor could give the user the change to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name (or just press enter if correct) instead of filling 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second time (when he logged on it was the first thing he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ll in.) To bring the name of the user in variable number 3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se the SETVAR command. In this example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 to begin the questionnaire with: SETVAR 3 = #A.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variable number 3 with the users full name. (see the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section and setvar section further in this do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: ASKFOR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Askforced &lt;min length&gt; &lt;max length&gt; &lt;var nu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: Display "What is your name ?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kforced 2 35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erSoft - QUESDOOR - The Extended Questionaire Language Door -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aits for the user to input a string that is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35 characters (in this example), and at least 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 the user cannot press enter/return before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 at least 1 character. The input string will be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variable number 1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: ASK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Askcount &lt;min length&gt; &lt;max length&gt; &lt;var num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Display "Enter your telephone number: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kcount 10 15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let the user only input integers 0 'till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'-', '(' and ')'. You can specify exactly how lo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field may be, including minimum and maximum length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the input field will be stored in variabl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(in this exampl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: ASK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Asknumber &lt;minimal value&gt; &lt;maximum value&gt; &lt;var nu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Display "Enter your age: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knumber 5 99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knumber command is completely different from the ask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This command needs an number from the user as inpu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can supply the range. In the above example the us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about his age. Quesdoor will refuse any input below 5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99. It simply beeps and refuses to continue. You must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hat you let the user know what the range is. (In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 it's obvious, if a 4 year old kid, or someone with 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1 starts calling your board you can better call it ghost 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: ASK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AskDate &lt;var nu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Askdat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command, the user is expected to enter a date. Ques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ep and refuse to continue (the enter key) when th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vali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var num&gt; will be filled with the date the user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efault Quesdoor uses the DD/MM/YY (european) date form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'LET DATEFORM' command you can set other forms...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for more info on the L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erSoft - QUESDOOR - The Extended Questionaire Language Door -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: GETCH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Getchar [Var num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: Display "Enter your choice: 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char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aits for the input of ONE charact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ly stores the character in var num 2 (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). This command is different from the Getch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below that with this any input character is vali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this command differs from the Ask command becaus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, no enter is expected from the input si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: GETCH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GetChoice &lt;Valid choices&gt; [Var num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: Display "Are you sure ? (Y/N) 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Choice YN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s for the user to enter one of the characters in &lt;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&gt;, and optionally stores the response in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Var num].  If [Var num] is not specified, the respons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sto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: CHANGE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ChangeColor &lt;Foreground&gt; [Backgroun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: ChangeColor 7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he colour of the text if the user has ANSI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.  [Background] is optional, and defaults to 0. 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urs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Foreground&gt;                        [Background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                        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  Black                          0   Bl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Blue                           1   Bl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 Green                          2   G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  Cyan                           3   Cy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  Red                            4   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   Magenta                        5   Magen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   Brown                          6   Brow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   Light Grey                     7   Light Gr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    Dark Gr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    Light B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    Light G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    Light Cy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    Light 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    Light Magen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erSoft - QUESDOOR - The Extended Questionaire Language Door -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    Yel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    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: CLEAR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Clear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: Clear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clears the screen on the users and local 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that the user has screen clearing enab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: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Display "&lt;Text&gt; [|]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&lt;var num&gt;[L/R&lt;fixed length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1: Display "Please answer ALL questions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specified text between the quotes on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al vertical bar is translated to a line-fe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 return. If this bar is omitted, any following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 at the next character on the same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2: Display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contents of variable number 7 (in this examp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3: Display 7L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ume the contents of var 7 is "Ron", with the above ex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Ron       " is sh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4: Display 7R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ume the contents of var 7 is "Ron", with the above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      Ron" is sh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: DISPLAY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DisplayFile &lt;1-8 character file name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File #&lt;var num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: DisplayFile BBSR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a text file to be displayed in the same way as a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5 would be displayed in Ra. The text file must be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erSoft - QUESDOOR - The Extended Questionaire Language Door -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 directory specified in Config.ra, and it mus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sion .ASC/.ANS. In the text file all sort of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may be used. See appendix B for a list of all use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the #&lt;var num&gt; as filename, the &lt;var num&gt; must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egal dos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: DISPLAYANY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DisplayAnyFile &lt;complete path + filename&gt;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AnyFile #&lt;var num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DisplayAnyFile c:\txtfiles\welcome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command you can display any file you which, any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your disk. The difference with the displayfile command i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th the displayfile command all the files to b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st be in the textfile dir as supplied in raconfig. With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any file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the displayanyfile #&lt;var num&gt; syntax, Quesdoor exp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nd a legal dos filename as contents of that &lt;var num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: LIST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ListAnswer &lt;Var num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: ListAnswer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(to the screen) the contents of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Var num&gt; followed by a CR/L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: LIST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List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: Display "Your security level is: 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(to the screen) the users security lev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: LISTTIME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ListTime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erSoft - QUESDOOR - The Extended Questionaire Language Door -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: Display "Your time remaining is: 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TimeLe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" minutes.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(to the screen) the users time remaining for this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: LIST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Listflags &lt;flagset&gt;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flags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Display "Your A3 is now set to: 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flags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display 'ON' or 'OFF' according to the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setting. When the keyword ALL is used, all the users 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isplayed (on one lin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: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Output "&lt;Descriptor&gt; [#&lt;var num&gt;[L/R&lt;fixed length&gt;]]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ilename.ex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is a very powerful command! It will send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e " " to the screen, or if you specify a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end, it will send the text to a file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1: OUTPUT "hello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display 'hello' to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2: OUTPUT "hello" QUESDOOR.AS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write the line 'hello' to the filename quesdoor.as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" " you can use variable numbers, as long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that variable number with a #, and end it with a sp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3: OUTPUT "hello #1 how are you doing ?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echo 'hello Ron how are you doing ?' to the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that the contents of var num 1 is 'Ron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, you can preformat the length of the vari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fic length when you specify the length right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number. Also you then have to specify how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contents has to be formatted: To the Left or to Rig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4: OUTPUT "hello #1L10 how are you doing ?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echo 'hello Ron        how are you doing ?'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provided that the contents of var num 1 is 'Ro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erSoft - QUESDOOR - The Extended Questionaire Language Door -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5: OUTPUT "hello #1R10 how are you doing ?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echo 'hello        Ron how are you doing ?'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also provided that the contents of var num 1 is 'Ron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: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Delete &lt;file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: Delete new.as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s a file on disk in the current dir. If the file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xist there will be an error message displayed (only)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cal console. This command is useful when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he filename.ASW file which is automaticly crea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door's sta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: POST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Post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: Post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s the user's name and date and time to the answer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is useful in your newuser questionnaire,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ual answers from the user are prin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rograms use the output of this command (starti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) to find the answers of one particular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: OUTPUT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OutputAnswer "&lt;Descriptor&gt;" [Var num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: OutputAnswer "Hobbies  : "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s &lt;Descriptor&gt; optionally followed by the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variable &lt;Var num&gt; to the questionnaire answer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swer file is given the same name as the questionna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but has an extension of .AS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erSoft - QUESDOOR - The Extended Questionaire Language Door -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: OUTPUT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OutPutLog "&lt;String&gt;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: Outputlog "Just entered quesdoor!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log command prints &lt;String&gt; in the Ra logfi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ir (in Frontdoor style). If quesdoor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e logfile, a new logfile will be cre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: RAND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Random &lt;Max value&gt; &lt;Var Num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: Random 10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example, the variable number 1 is fill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andom number between 1 and 10.  Nice for a small gu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: SETDATA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SetDataphone &lt;Var num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: Setdataphon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s the contents of &lt;var num&gt; into the dataphone data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users.bbs. If the contents of &lt;var num&gt; is longer than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it will be truncated to 12 characters. (But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make sure users can't fill in a longer phonenumber than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: SET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SetFlag &lt;Flag set&gt;&lt;Flag number&gt; &lt;ON|OFF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: SetFlag C3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s a specified user flag on or off. &lt;Flag set&gt; is "A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", "C" or "D", and &lt;Flag number&gt; is a number between on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g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erSoft - QUESDOOR - The Extended Questionaire Language Door -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: SETHOM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SetHomephone &lt;Var num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: Sethomephon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s the contents of &lt;var num&gt; into the homephone data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users.bbs. If the contents of &lt;var num&gt; is longer than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it will be truncated to 12 characters. (But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make sure users can't fill in a longer phonenumber than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: SET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SetLevel &lt;var num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: Setlevel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sets the user's security level to the conte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number one (in this example). If the conte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var num&gt; cannot be converted to a user's security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example if the contents of &lt;var num&gt; contain lette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security level will remain the s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: SETPA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SetParam &lt;param num&gt; &lt;Var num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: SetParam 1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example stores the first parameter given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of Quesdoor in variable number 10. So, if you sta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door like 'Quesdoor.exe test' to start the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, and you use above example, after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xecuted, variable number 10 will have 'test' as cont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 you could supply extra parameters, like the *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Ra replaces with the current message template nu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just any number or word. If you start Quesdoor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Quesdoor.exe test *1' with a type 7 in RA, after execu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'SetParam 2 10' in the test questionnaire,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10 will contain the current message template area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*1 is a new type 7 command-line parameter, it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aced by RA to the current message template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erSoft - QUESDOOR - The Extended Questionaire Language Door -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: SET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SetSecurity [+/-]&lt;Security leve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1: SetSecurity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command is used, it will set the user's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to the number specified. (In this example, the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et to 10). The level may be any number from 0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,0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2: SetSecurity +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user had level 100, his level will be 101 aft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s executed. If a user had level 10, his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1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counts for "Setsecurity -10", if a user had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, he now has level 90.  If he had level 10, he will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level 1. (this command is programmed not to go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1, if you want level 0 use "Setsecurity 0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: SET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SetTime &lt;+/-&gt;&lt;minute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: Settime +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example increases the time left with 10 minutes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'-' is supplied before &lt;minutes&gt; the time is decrea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+/- are not optional ! You have to supply either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m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: SETV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SetVar &lt;Var num&gt; = "&lt;String&gt;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Var &lt;Var num&gt; = &lt;Ext. control cod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1: Setvar 2 = "hello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command is used, the &lt;String&gt; will be stor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number 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2: Setvar 2 = ^F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is used, Quesdoor will store the users full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variable number 2. See appendix B for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all the extended control codes which you can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erSoft - QUESDOOR - The Extended Questionaire Language Door -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: TOGGLE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ToggleFlag &lt;Flag set&gt;&lt;Flag numbe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: Setflag C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toggle the users flag setting. If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the user's C3 flag was ON, it will be toggled OF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f it was OFF, it will be ON after this comm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. It just toggles the mentioned flag to the opposi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: ADDV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Addvar &lt;var1&gt; &lt;var2&gt; [var3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: Addvar 1 2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if the contents of the variable numbers ar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tegers) this declaration is valid.  The above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s the contains of variable number 1 with variabl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, and stores the result in variable number 3.  So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var1&gt; = 1 and &lt;var2&gt; = 3, after the command "Addvar 1 2 3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var3&gt; will have the value 4. If you don't supply the thi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, the result will be stored in variable number 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: MULV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Mulvar &lt;var1&gt; &lt;var2&gt; [var3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: Mulvar 1 2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if both variable numbers contain numbers this decla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valid. The above example multiplies the contai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number 1 with variable number 2, and stor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in variable number 3. If you don't supply the thi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, the result will be stored in variable number 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: SUBV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Subvar &lt;var1&gt; &lt;var2&gt; [var3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: Subvar 1 2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if both variable numbers contain numbers this decla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valid.  The above example subtracts the contain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erSoft - QUESDOOR - The Extended Questionaire Language Door -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number 1 with variable number 2, and stores the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variable number 3. If you don't supply the third vari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 will be stored in variable numb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: DIVV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Divvar &lt;var1&gt; &lt;var2&gt; [var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: Divvar 1 2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if both variable numbers contain numbers this decla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valid. The above example divides varnum2 through varnum1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s the result in variable number 3. IF you don't supp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 variable, the result will be stored in variable numb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: PASTV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Pastvar &lt;var1&gt; &lt;var2&gt; [var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Pastvar 1 2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var paste the contents of two variables toget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var1 has 'c:\files\' as contents, and var2 has 'top.an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contents. After using the above example var3 will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:\files\top.ans' as new cont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supply the third variable, the result will be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variable numb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erSoft - QUESDOOR - The Extended Questionaire Language Door - Page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the best things in Quesdoor is the ability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, almost exactly as you can do in batch files. Tog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gotolabel and gosublabel command, it gives you a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ible way of programming your questionairs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label declaration must begin with a ':' and the name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t least a length of 4 characters. (only the first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re sensitive, you may use longer label name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door looks only to the first three.) An label decla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s with just a ':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  :T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 "this is the top label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: GOTO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GotoLabel &lt;Label 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: GotoLabel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command is executed, Quesdoor will jump to the :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in the .q-a file as specified with the label comm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rom that point continues with the questionnai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you test everything before bringing the questionna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, because with this command it is very easy to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ess loops, with only angry users as resu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: GOSUB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GosubLabel &lt;Label 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: Gosublabel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command is executed, Quesdoor jumps to the :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in the .q-a file, executes the commands within the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endlabel (':') is encountered, and then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with the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nest a gosublabel (declare a gosublabel insi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sublabel) with a maximum of 10 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: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Start &lt;Questionnaire name&gt; [labelnam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erSoft - QUESDOOR - The Extended Questionaire Language Door -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: Start 2EQ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command is executed, Quesdoor will termin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questionnaire and starts the questionnaire 2eques.q-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 this example). If you supply the optional [labelname]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DOOR starts the new questionnaire at that lab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: 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: If 1 = "Q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subLabel dosomet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fies the end of an IF statement. Whenever you us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ommand, you must specify an ENDIF statement to let Ques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it can end the IF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: ENDNOT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EndNot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: Ifnot 1 = "Q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sublabel dosomet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Not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fies the end of an IFNOT statement. Whenever you us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NOT command, you must specify an ENDNOTIF statement to 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door know it can end the IFNOT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: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If &lt;Var num&gt;   =   "&lt;String&gt;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&lt;Var num1&gt;  =   &lt;Var num2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&lt;Var num1&gt;  &gt;   &lt;Var num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1: If 5 = "Pert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F  command compares the contents of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number with &lt;String&gt;. If the two do not mat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all following lines are skipped until an ENDIF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ncountered. You must end an IF statement with an 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executing a new IF statement (with other words, IF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neste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2: If 1 =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erSoft - QUESDOOR - The Extended Questionaire Language Door -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n other way of using the IF command. With this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F command compares the contents of variable number 1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number 2. If the two do not match, then all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are skipped until an ENDIF statement is encou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Following example only works if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variabelen are numbers (intege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3: If 1 &gt;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lso possible. If the value of variable number 1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ger than the value of variable number 2 than all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are executed until an ENDIF statement is encountered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of variable number 1 is smaller (in this examp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value of variable number 2 than all lin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p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rator (the third word) can be: '=', '&lt;', '&gt;', '&gt;='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&lt;=' and '&lt;&gt;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: IF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Ifnot &lt;var num&gt;  =  "&lt;string&gt;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not &lt;var num1&gt; =  &lt;var num2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not &lt;var num1&gt; &gt;  &lt;var num2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1: Ifnot 5 = "Pert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ad this as: If variable 5 is not equal to "Perth" then..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FNOT command is the opposite of the IF command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NOT command compares the contents of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number with &lt;String&gt;. If the two do match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ollowing lines are skipped until an ENDNOTIF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ncountered. You must end an IFNOT statement with ENDNOT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executing a new IFNOT statement. (With other wor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NOT's cannot be nest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2: Ifnot 1 =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FNOT command in this example compares the conte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number 1 with variable number 2. If the two do mat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all following lines are skipped until an ENDNOT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is encountered.  As operator (the third word)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possible: '&lt;', '&gt;', '&lt;=', '&gt;=' and '&lt;&gt;', but it's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If and Endif statements, those are easier to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: CHECK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CheckPhone &lt;Var num&gt; &lt;Result Va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erSoft - QUESDOOR - The Extended Questionaire Language Door -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check the phonenumber of a new use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 numbers of the users in the database. &lt;Var num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contain the phonenumber of the new user. If somebo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users base has the phone number which is in &lt;var num&gt;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 var will have a value of '1', if the phone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found &lt;result var&gt; has the value of '0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: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"Please enter your phonenumber :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k 12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"Checking phone numbers....|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Phone 1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2 = "1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 "This phonenumber is invalid....|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otolabel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2 = "0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 "Correct...|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check both the homephone and dataphon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users bbs. If the supplied phonenumber in &lt;var num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esent in either one of them &lt;result var&gt; will contain a '1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don't use this command if you allow more than one fam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as member, or if you allow two people from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as a member (because they probably use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phonenumber, and &lt;result var&gt; will return a '1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: READ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READFLAG &lt;flagset&gt; &lt;var nu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Readflag a8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command can be used to determine if a certain flag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is set to on or off. After the command is execute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var num&gt; will have an contents of 'ON' or 'OFF' accord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flagset&gt; you supply. (In this example the A8 fla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: READ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Readsecurity &lt;var nu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Readsecurity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can be used to determine what security lev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has on the bbs. After the command is executed &lt;var num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n this example variable number 1) will have the securit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a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erSoft - QUESDOOR - The Extended Questionaire Language Door -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mmand: READANS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Readansi &lt;var num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Readansi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can be used to determine if the current use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 has the ansi flag enabled. After the command is exec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var num&gt; will have an contents of 'ON' or 'OFF' accord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si bit in users.bbs. (in this example var number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erSoft - QUESDOOR - The Extended Questionaire Language Door -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 concep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uesdoor has the ability to store the contents of vari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in special databases. The contents of the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stored in databases so that it is possible to re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back in in another questionnai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is it is for example possible to make an adv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user questionnaire and store the users answers in databa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ome data of the user changes he can restart the qu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aire, the questionnaire reloads his answers, and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hange the data instead of answering all the qu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very database you can only write one content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. If you want to store more variable number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create more databases. The &lt;database name&gt; in th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any valid dos name and path, but without extension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door will use '.QDB' as extension for any data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database(s) become huge, the speed to load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come slower. To speed things up, you can index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(s) with the INDEXER.EXE program in the DATABASE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which came with Quesdoor. Just run this progra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ightly event and see the speed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commands will make your life easier when w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ng with the databas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: WRITE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Writedata &lt;database name&gt; &lt;var nu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Writedata tes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create a database with 'test.qdb' (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) in your messagebase directory, and writes the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var number 1 to that database. If a user had already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atabase, the contents of &lt;var num&gt; will overwri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length the contents of the variable may have is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if the contents is longer, it 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: LOAD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Loaddata &lt;database name&gt; &lt;var num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Loaddata tes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try to load data from the database 'test.qdb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nly in this example) into variable number 1. If a use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data from him in the database the contents of var number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empty.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erSoft - QUESDOOR - The Extended Questionaire Language Door -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: CHECK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Checkdata &lt;database name&gt; &lt;var nu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Checkdata tes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command you can check if the user already has data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ser has data in the database, the contents of &lt;var num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 '1' after the check, otherwise it will have a '0'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erSoft - QUESDOOR - The Extended Questionaire Language Door -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OTEDOOR concep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ever you use one of the votedoor commands, quesdo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 *.vot file in your messagebase dir. This file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data votedoor uses, including the percentage of v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question gets, and who already voted... This fi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xceed 40 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(as a sysop) find offending questions in th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DELVOTE.EXE to delete a particular questio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DELVOTE.EXE can be found in the votedoor.zip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release archive from Quesdo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 is DELVOTE &lt;vote database name&gt;, and th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every question, and asks you if it has to delete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a hard-coded maximum of 19 questions in one vote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 When there are 19 questions in the database,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ries to add a new question, the oldest in th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eleted.  When you want more than 19 question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ways use a extra voting database under an other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votedoor.zip package you will find a ready-to-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ting door. To install it, simply make a menutype 7 i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menus with as optional data "C:\ra\utils\quesdoor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tedoor". The lay-out and the colours of that voting door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d in the questionnaire itself. If you don't like it, fe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to modify it to your own needs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: ASKQUES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Askquestion &lt;database 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Askquestion vote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example a votedoor.vot database (contain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of 19 questions = around 40K) will be created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dir. The user will be asked to enter a ques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s for the voting door.  A minimum of 2 answer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(maximum of 5). When a empty answer is giv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will be stored into the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: SHOW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Showanswer &lt;database name&gt; &lt;question number&gt;/&lt;#var num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1: Showanswer votedoor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is used, quesdoor will show the 5 answer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age of voting from question number 2 in the vote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, and continues with the next command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erSoft - QUESDOOR - The Extended Questionaire Language Door -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.  This command is not used in the 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tedoor.q-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2: Showanswer votedoor #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th this the contents of variable number 2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ed into the answernumber to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: SHOWQUES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ShowQuestion &lt;database name&gt; [question number]/[#var num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1: Showquestion vote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example all the questions in the votedoor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isplayed to the user (the newest first), and contin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next command in the questionnaire (should be a "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" promp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2: Showquestion votedoor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, only the second question in the databas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3: Setvar 2 = "3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wquestion votedoor #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th this, the contents of variable number 2 will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out which question it has to display. In this examp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the variable is 3, so question number 3 is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invoke this command, you can set the display col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si users with the CHANGECOLOR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: VOTEQUES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Votequestion &lt;database name&gt; [question number]/[#var num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1: Votequestion vote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example every question in the votedoor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hown to the user with the answers, the percenta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ting, and the user who posted the question. After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the user is prompted for a vote. Enter will b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m to the next question, and Q will continue with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n the questionnai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2: Votequestion votedoor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erSoft - QUESDOOR - The Extended Questionaire Language Door -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 only question number 2 will be show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. The question with the answers will be shown, but no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age of voting. The user has to vote on the ques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or "q" will not work.  Before you invoke this comm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t the display colour for ansi user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COLOR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3: Votequestion votedoor #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 the contents of variable number 2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ed into the question it has to display and l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vote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erSoft - QUESDOOR - The Extended Questionaire Language Door - Page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BANK concep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imebank commands will turn Quesdoor in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ing system. Whenever you use one of these timeb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, quesdoor will make a quesbank.dat file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base directory.  This file contains all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bank 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timebank.zip package you will find a ready-to-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bank door. To install it, simply make a menutype 7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your menus with as optional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:\ra\utils\quesdoor.exe timebank". The lay-out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urs of that timebank door are coded in the questionna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 If you don't like it, feel free to modify it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needs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: BORROW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Borrowtime &lt;max time a user can borrow&gt; [interes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Borrowtime 30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this command is used the user will be promp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uch time he wants to lend from the bank. (In this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ser can borrow a maximum of 30 minut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 the optional [interest] is specified at 10%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user loans 30 minutes, he has to pay back an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percent extra. (so 33 minut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ser can only loan once, after that, every deposit he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irectly transferred in paying off his dept.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ing of his dept completely, the user can borrow again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deposit in his account to save for later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: BUYTI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Buyticket &lt;price ticket&gt; &lt;max&gt; &lt;total&gt; &lt;pric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rice ticket&gt; = The price one single ticket cos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max&gt;          = The maximum amount of tickets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erson can bu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otal&gt;        = The total amount of ticket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ve to be sold before a luck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ner is pick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rice&gt;        = Is the price in minutes the hol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the winning ticket gets in 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erSoft - QUESDOOR - The Extended Questionaire Language Door -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Buyticket 5 2 15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command the user will be prompted if he wan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y a lottery ticket. In the above example the tickets 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minutes each, and a user can buy a maximum of 2 ticke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re are 15 tickets sold (in this example) a luck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ner will be picked automaticly. The winner will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minutes in his account, and all sold tickets are invali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less to say that if a user has not enough time in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that quesdoor will refuse the buy of the tick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: DEPOS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Depostime [max in accoun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Depostime 1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command is used, the user is prompted on how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he wants to deposit in his account. That amoun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racted from his time left for this session and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in his accou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optional [max in account] is specified, the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have more time stored in his account than that amou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quesdoor will refuse to deposit mo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: REDRAW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Redraw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Redraw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prompt the user on how much time he wan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raw from his account. That amount is subtracted from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, and the user will have that more time left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door will monitor your events, so a user is not a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draw time over your next system ev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: ROBB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Robbank &lt;percentag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Robbank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erSoft - QUESDOOR - The Extended Questionaire Language Door -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command is used, the user has the option of robb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nk! There is a (hardcoded) 10% change that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succeeds with this robbery, and than the user g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 this example) 50% of the amount stored in all accou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robbery succeeds, the robber gets the &lt;percentag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mount stored in all accounts. Everyone who h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will be notified who the robber was, and how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lo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robbery fails, the robber looses his account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, as well as all his time left for this day at the bb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: SHOW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Show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Show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command is used, the data of the timebank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user (who is in quesdoor) will be shown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n account, account number, account name, borrowed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mount of lottery ticke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omeone robbed the bank, the user is notified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ber's name is shown, including the lost time.  When some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ed time into this users account, the user will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fied. After notification this particular data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thing you could do is to use this command just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one enters the timebank, so he sees the changes made in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(if an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: SHOWCLI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Showcli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Showcli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this command is used, quesdoor will report the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time in the bank, the total amount of lottery tick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sold, and gives a report of all the account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, including name and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: TRANS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Trans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erSoft - QUESDOOR - The Extended Questionaire Language Door -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Trans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is useful when you want to give your user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rtunity to transfer some of their time to a friend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. The user is prompted for an accountname, and if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name exists, the user will be prompted on how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 he wants to transfer from his account to the ot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who gets the transferred time will be notifi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ime when he uses the SHOWACCOUNT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_BANK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_bank.exe is a small utility to edit the quesbank.d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Quesdoor uses to store the data for the timebank.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til in the directory where your quesbank.dat file resis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_bank will let you edit and delete users records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bank.dat file, and works very simple. No help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erSoft - QUESDOOR - The Extended Questionaire Language Door - Page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: B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B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: B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s a beep on local and the caller's consol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s with the next command in the questionnai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: HA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Halt &lt;errorleve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:  Halt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s the questionnaire with errorlevel &lt;errorlevel&gt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o bbs or batch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: P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Pause &lt;second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: Pause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s 10 seconds (in this example), and than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with the next command in the questionnai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: 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: 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s the questionnaire and returns to the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: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Run &lt;path + filename.ext&gt; [control codes] [string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erSoft - QUESDOOR - The Extended Questionaire Language Door -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: Run c:\ra\utils\rur_door.exe *B c:\test.ctl *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run an external program in a shell whi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s online.  The path + full name of the program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 A batchfile would be no probl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programs require extra information to be pas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, so the following control codes may be used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ase, the code is replaced by it's valu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B : User's baud rate, or 0 if lo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F : User's first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G : Ansi graphics, 0=off,1=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H : Normally the fossil is de-initialis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ning an external program to avoid any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licts between the Fossil and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ying this parameter leaves the fossil "hot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active (required with quicked.exe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L : User's last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T : Time remaining for current cal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M : Swap Quesdoor to Ems or disk to free up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ides this command line information tha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, Quesdoor will leave Dorinfo1.def and Exitinfo.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act, so the calling program still can use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external program must do its own time lim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 detect watchdogging, in the event that the user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xit from the program correctly.  Note also that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ssible to start a second quesdoor in the same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keep compatible with the questionnair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nguage the RUN keyword can be replaced by the EXEC keyword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erSoft - QUESDOOR - The Extended Questionaire Language Door -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use  extended codes in your ascii/ansi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as you are used to in RemoteAccess. When, dur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FILE command, the interpreter encounters such a c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al user or system parameter is inserted.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are validate in your fi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#  Combination  Purp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  -----------  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1      ^A           Wait until the [return] key is pre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2      ^B           Disable aborting with the 'S'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3      ^C           Enable aborting with the 'S'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4      ^D           Enable the 'Continue' 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5      ^E           Disable the 'continue' 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6      ^F        *  Insert a user parame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7      ^G           Produce a beep on the caller's conso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8      ^H           Back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9      ^I           Tab (forward cursor 8 character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     ^J           Linef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     ^K        *  Insert a system parame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      ^L           Clear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      ^M          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     ^P           Pause for one seco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4      ^X        %  Execute a program in a DOS sh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User Parameter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CII#  Combination Information inser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  ----------- 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5      ^FA        Users full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6      ^FB        Lo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7      ^FC        Pass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8      ^FD        Business/Data phon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9      ^FE        Voice/Home phon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0      ^FF        Date of last 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1      ^FG        Time of last 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2      ^FH        A Flags s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3      ^FI        B Flags s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4      ^FJ        C Flags s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5      ^FK        D Flags s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6      ^FL        NetMail credit remaining (cent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7      ^FM        Total messages po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8      ^FN        Last message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9      ^FO       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      ^FP        Total calls to the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1      ^FQ        Number of uploa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2      ^FR        Kilobytes of uploa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3      ^FS        Number of downloa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4      ^FT        Kilobytes of downloa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5      ^FU        Minutes used to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6      ^FV        Current screen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erSoft - QUESDOOR - The Extended Questionaire Language Door -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7      ^FW        First name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8      ^FX        ANSI setting (ON/OFF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9      ^FY        "Continue?" prompt setting (ON/OFF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0      ^FZ        Screen clearing (ON/OFF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8      ^F0        Full screen editor (ON/OFF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9      ^F1        Quiet/do not disturb mode (ON/OFF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      ^F2        Hot-Keys (ON/OF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System Parameter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#  Combination Information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  ----------- 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5      ^KA        Total system cal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6      ^KB        Last caller (any lin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7      ^KC        Number of active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8      ^KD        System starting messag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9      ^KE        System ending messag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0      ^KF        Number of times user has paged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1      ^KG        Day of the week (full form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2      ^KH        Number of users in the user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3      ^KI        Time in 24 hour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4      ^KJ        Today's 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   75      ^KK        Minutes connected this 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6      ^KL        Seconds connected (always returns 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   77      ^KM        Minutes used to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8      ^KN        Seconds used today (always returns 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9      ^KO        Minutes remaining to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      ^KP        Seconds remaining today (always 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1      ^KQ        Daily time lim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2      ^KR        Current baud 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3      ^KS        Day of the week (abbreviated form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4      ^KT        Daily download limit (in K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5      ^KU        Minutes until next system ev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6      ^KV        24 hour format time of the next ev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   87      ^KW        Lin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   88      ^KX        TERMINATES THE C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   89      ^KY        Name of current template message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   90      ^KZ        Name of current template file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   48      ^K0        Number of msgs in selected msg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   49      ^K1        Number of current template message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   50      ^K2        Number of current template fil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 = not (yet) implem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 = Executing a program in a dos shell: This gives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bility to run an external program in a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ell whenever Quesdoor encounters a ^X embed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a text file. The ^X is followed by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you want to execute, and terminat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pe symbol (|). For example, to run an exter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checking utility when a user enters quesdo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ould embed the following in a file you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a displayfil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erSoft - QUESDOOR - The Extended Questionaire Language Door -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XC:\ra\utils\mailchek.exe *B *F *L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esdoor would then execute the following dos comm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ra\utils\mailchek.exe 2400 Firstname Last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^X can only be invoked if you have set AllowFileShel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Raconfig to yes, because it can be dangerous to use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erSoft - QUESDOOR - The Extended Questionaire Language Door - Page 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T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LET command you can change Quesdoor's internal behavi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many keywords you can use to change the internal messag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dateformats etc.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list of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s VMSG1 - VMSG5 control the votedoor internal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s TBMSG1 - TBMSG9 control the timebank internal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DATEFORM sets the dateform as it is used in Askda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ERRORON overrides the message error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ore will be implemented in future versions and on request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the syntax and the default internal messages and setting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DATEFORM =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number can 1 to 4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sets the dateform as DD/MM/YY (the defaul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sets the dateform as MM/DD/Y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sets the dateform as YY/MM/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sets the dateform as YY/DD/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ERRORON = ON    (or 'OFF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start Quesdoor, the default is on, but you can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rror display off with the '/E' parameter. With this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et the error display on or off in the questionnai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 when you want to debug just one part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 VMSG1 = &lt;"message"&gt;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"You already voted on this question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VMSG2 = &lt;"message"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"Sorry, there are no questions yet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VMSG3 = &lt;"message"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"You can add a question now. Enter a empty question to qu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VMSG4 = &lt;"message"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erSoft - QUESDOOR - The Extended Questionaire Language Door -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"Maximal 5 answers are possib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VMSG5 = &lt;"message"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fault "Give an empty answer when you want to use less then 5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TBMSG1 = &lt;"message"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"Searching for your record.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TBMSG2 = &lt;"message"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"Timebank account for #: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 # is translated into the users first and last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TBMSG3 = &lt;"message"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"Total amount of time stored in all acounts: # minute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 # is translated into the total amount of minu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TBMSG4 = &lt;"message"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"How much do you want to deposit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TBMSG5 = &lt;"message"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"Are you sure you want to rob the bank (y/N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TBMSG6 = &lt;"message"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"You were able to rob the bank succesfully and get awa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TBMSG7 = &lt;"message"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"You managed to rob # percent of all the acounts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 # is translated into the percentage you set with the ROBB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.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TBMSG8 = &lt;"message"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"Your account has been updated with # minutes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 # is translated into the amount of minutes deposit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erSoft - QUESDOOR - The Extended Questionaire Language Door -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TBMSG9 = &lt;"message"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"It's time to pick a lucky winner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TBMSG10 = &lt;"message"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"The lottery has # tickets sold, buy one!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 # is translated into the number of tickets so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erSoft - QUESDOOR - The Extended Questionaire Language Door -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 A  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ing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 22, 37-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47, 49, 51, 53,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name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ounts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56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5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s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var 2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5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fileshells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gry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si 8, 16, 38, 44, 46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6-57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18, 24, 42,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number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s 24, 39, 42, 44, 46,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where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ces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5, 7,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26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itmethic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8, 57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count 2,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date 2, 14,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it 2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forced 2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number 2,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question 4,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d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ly 24,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5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 B  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12,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 4, 47, 51, 53,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ing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5, 7,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s 5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file 8, 54,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56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rates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bs 7-8, 10, 14, 25-26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erSoft - QUESDOOR - The Extended Questionaire Language Door -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bs (cont)  37-38, 51, 54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6-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rules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 4, 14, 54,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s 8,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haviour 2, 8,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ides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8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jack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1, 5,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row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rowed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rowtime 4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1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ing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y 47, 49,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yticket 4, 47,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 C  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14, 22, 56-57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54, 57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14,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57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 18,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 8,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5, 8,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color 2, 16, 44,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s 10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14, 16, 18, 57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s 12, 14, 16, 25-26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1, 39,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s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mode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7, 37,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data 4,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37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phone 4, 35,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ing 18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screen 2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27, 56-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des 4, 12, 20, 27, 54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6-57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ur 16, 44,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urs 16, 42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8,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57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1-2, 8, 10-12, 14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6, 18, 20, 22, 24-28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0-31, 33, 35, 37-39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erSoft - QUESDOOR - The Extended Questionaire Language Door -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(cont)  41-42, 44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6-47, 49, 51, 53-54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6-57, 59, 61-62,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s 2, 4, 8, 10-11, 31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9, 42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s 33,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8, 10,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8, 10, 20, 27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 4, 39, 42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8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licts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ole 24, 54,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20, 26, 28, 30,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ents 2, 12, 14, 18, 20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2, 24-26, 28, 30, 33, 35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7-39, 41, 44,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rol 4, 12, 20, 27, 54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6-57,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ed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5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8, 12,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s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10, 31,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24-25,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cy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24-26, 33, 38, 56-57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 D  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ous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rk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5, 25-26, 39, 41-42, 47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1, 53,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4, 37, 39, 41-42,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field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phone 25,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phonenumber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14, 24, 57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form 14,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formats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51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 28, 30-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erSoft - QUESDOOR - The Extended Questionaire Language Door -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10, 14, 62, 64,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2, 12, 24, 42,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s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it 47, 49,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ited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time 4,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t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or 22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8,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5, 37-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d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14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8, 20, 24-25, 42,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5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8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7-8, 20, 39, 47,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10,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2, 20, 24,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2, 7, 12, 14, 16, 18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0, 22, 31, 37, 44, 46, 59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anyfile 2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ed 18, 20, 22, 24, 44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file 2, 18, 20, 57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18, 20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5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urb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s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var 2,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or 1-2, 4-5, 7-8, 10-12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4, 16, 18, 20, 22, 24-28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0-31, 33, 35, 37-39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1-42, 44, 46-47, 49, 51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3-54, 56-57, 59, 61-62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4,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s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rinfo 10,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10-11, 20, 39, 57, 59,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tch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 E  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er 35,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8, 10,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erSoft - QUESDOOR - The Extended Questionaire Language Door -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22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12,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8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7, 27,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bed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bedded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ty 12, 39, 42, 62,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 8, 16, 18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s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 31, 33,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s 8, 57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 4, 33, 35,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ng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abel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ess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notif 4, 33,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d 8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12, 14, 16, 37, 42, 44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6,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7, 14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s 51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s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es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8, 10, 24,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on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urocheque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urope 1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uropean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5, 39, 49, 56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14, 31,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 12, 14, 16, 18, 20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2, 24-28, 30-31, 33, 35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7-39, 41-42, 44, 46-47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9, 51, 53-54, 56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 5,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des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 4,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57, 59,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cuted 12, 26-28, 31, 33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5, 37-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 26, 33, 35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 10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info 10,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ed 14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s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5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8, 20, 24,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8, 56,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erSoft - QUESDOOR - The Extended Questionaire Language Door -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8, 26, 42, 47,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 F  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s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y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 5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l 42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14, 25-26,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2, 5, 7-8, 18, 20, 24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1, 42, 47, 53, 59,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20, 22, 24,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8, 10, 20, 30-31,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12, 25-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8, 20, 24-25, 42, 44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name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ness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18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22, 25, 28, 37-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et 22,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ible 8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20, 24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ver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5, 7, 14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s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il 8,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8, 37,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10, 42, 47,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door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8, 12, 27, 56-57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5,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 G  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ble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10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s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har 2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hoice 2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s 12, 42, 47, 51,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host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27, 42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8,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sublabel 4, 31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label 4, 31,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16,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erSoft - QUESDOOR - The Extended Questionaire Language Door -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ess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 H  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t 4,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up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coded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lo 22, 24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bbies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phone 26,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 56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 I  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a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not 4, 33,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egal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ed 59,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ssible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al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7, 10,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5, 10, 14, 42,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ing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r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2, 5, 56-57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2, 12, 14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7, 10, 42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2, 8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7, 12,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s 14, 28,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10,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er 8, 12,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8, 14, 37,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 8, 44,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lve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8, 10, 42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 K  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22, 56,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 L  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name 31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4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56-57, 59,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erSoft - QUESDOOR - The Extended Questionaire Language Door -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14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11,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al 2, 5, 10, 12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d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ngth 12, 14, 18, 22, 31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9,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8,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 4, 10, 14, 33, 46, 53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2, 64,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20, 26-27, 37,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2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ly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 56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5, 8, 10-11, 18, 22, 26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6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33,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20, 27,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answer 2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flags 2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ecurity 2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timeleft 2, 20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data 4,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8, 18, 24, 54,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file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5, 8, 12, 14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25-26, 31,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s 8, 12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t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tery 49, 51,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cky 47, 49,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 M  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33,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ters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12, 14, 25, 47,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14, 31, 39, 42, 47,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10,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10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type 42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 7, 10, 24, 26, 42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7, 59, 62, 64,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base 39, 42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10, 57, 59,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 12,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al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14,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nutes 22, 27, 47, 49, 53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erSoft - QUESDOOR - The Extended Questionaire Language Door -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 (cont)  57, 59,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7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5, 42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line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var 2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 N  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5, 10, 12, 18, 20, 24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7, 31, 39, 41-42, 44, 51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6-57, 59,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sted 33,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7, 10, 24-26, 30, 33, 35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7,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user 10, 24,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xt 8, 10, 12, 18, 42, 44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9, 53-54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ghtly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31, 54,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26,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fication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fied 51,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 12, 14, 16, 18, 20, 22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4-27, 33, 35, 37-39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1-42,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5, 7-8, 12, 14, 18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2, 25-28, 30, 33, 35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7-39, 42, 44, 46, 51, 57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9, 62,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22, 28, 30, 35, 37,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 O  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f 10, 22, 25, 28, 37-38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7, 56, 59,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nding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 11, 31,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rtunity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site 28,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al 10, 16, 18, 27, 33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2, 47,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5, 7, 11,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5,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2, 22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answer 2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log 2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 P  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39, 42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ge 2, 4-5, 7-8, 10-12, 14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6, 18, 20, 22, 24-28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0-31, 33, 35, 37-39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erSoft - QUESDOOR - The Extended Questionaire Language Door -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ge (cont)  41-42, 44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6-47, 49, 51, 53-54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6-57, 59, 61-62, 64,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d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26, 56-57, 59,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7,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e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8, 10, 20, 39, 54,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4, 54,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centage 42, 44, 46, 49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1,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5,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37,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number 25-26,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pe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8,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sible 8, 12, 20, 35, 39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6,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al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ed 44,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info 2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ful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ormat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8, 12, 14,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5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8,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4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5, 8, 10-11, 39, 42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6-57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8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24,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44, 49, 57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44, 47, 49,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5, 10, 18, 22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5,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 Q  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db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bank 47,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esdoor 1-2, 4-5, 7-8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0-12, 14, 16, 18, 20, 22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4-28, 30-31, 33, 35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7-39, 41-42, 44, 46-47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erSoft - QUESDOOR - The Extended Questionaire Language Door -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esdoor (cont)  49, 51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3-54, 56-57, 59, 61-62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4,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airs 8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estionnaire 1, 8, 10-12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4, 26, 31, 33, 39, 42, 44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7, 54, 56,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18, 39, 42, 44,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ed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et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4, 54,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s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 R  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 1, 8, 10, 18, 20, 25-26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2, 47, 56,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cess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 8, 20,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 2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56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ts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35,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ansi 4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flag 4,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security 4,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 42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8,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rawtime 4,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use 14,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uses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2, 5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5, 7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oad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1, 7, 10,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d 26,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s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8, 42,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st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sts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12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art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28, 30-31, 35,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14, 18, 37,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54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e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sk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erSoft - QUESDOOR - The Extended Questionaire Language Door -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bank 4, 49,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bery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bing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8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4-5, 8, 10, 39, 54, 56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 S  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2, 18, 20, 22, 24, 57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12, 44, 56-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5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20, 26-27, 37,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itive 8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 7,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5, 8, 10, 14, 22, 25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7-28, 37, 44, 46, 61-62,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dataphone 2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flag 2, 25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homephone 2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level 2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param 2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26,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ecurity 2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me 2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2, 22, 28, 57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var 2, 12, 27,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 5,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56-57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7,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account 4, 51,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answer 4, 42,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clients 4,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ing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12, 18, 44, 46,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question 4,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fies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5, 7-8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ped 33,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er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7, 25,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rt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ry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5, 10, 39,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ed 16, 18, 20, 25, 27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erSoft - QUESDOOR - The Extended Questionaire Language Door -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ed (cont)  31, 33, 35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7, 49,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 4, 8, 10-12, 22, 24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6, 31, 33, 53, 56,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11, 24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 10, 14, 18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33,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27, 39,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ored 14, 16, 27-28, 30, 39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2, 49, 51,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ing 12, 14, 25, 27, 33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5,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racted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racts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var 2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d 7, 20, 27,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y 14, 26-28, 30, 33,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1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ntax 12, 14, 16, 18, 20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2, 24-28, 30-31, 33, 35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7-39, 41-42, 44, 47, 49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1, 54,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8, 42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7, 47, 49, 57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5,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 T  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 26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d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s 54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s 2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16, 18, 20, 22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file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ket 47,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kets 47, 49, 51,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ll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 8, 10, 12, 22, 24, 27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7, 49, 51, 53, 56-57, 59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4,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bank 4, 10, 47, 51, 53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2,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r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11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s 2,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erSoft - QUESDOOR - The Extended Questionaire Language Door -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ay 57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30-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d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flag 2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s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30-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47, 51, 57, 59,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ed 18, 44, 46, 64,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time 4, 51,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al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es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ncated 25-26,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10, 18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 U  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ly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s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 5, 7, 12, 20, 22, 27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5, 37-38, 42, 44, 47, 49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1, 56-57, 59,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10, 24, 53,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8, 12, 14, 16, 18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4-28, 37-39, 41-42, 44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6-47, 49, 51, 53, 56-57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s 7, 12, 18, 20, 22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5-28, 31, 37-39, 44, 46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9, 51, 53, 57, 59,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53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s 42, 47, 56,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 V  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id 7-8, 11-12, 16, 28, 30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14, 25, 28, 35, 37,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elen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riable 8, 12, 14, 16, 18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0, 22, 24-28, 30, 33, 35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7, 39, 44,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um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5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ical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t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te 42, 44,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tedoor 4, 42, 44, 46,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ting 4, 10, 42, 44,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erSoft - QUESDOOR - The Extended Questionaire Language Door -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 W  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s 12, 14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chdog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ner 47, 49,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5,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26,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33,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35,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8, 22,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data 4,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 Y  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 11,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 Z  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39, 42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