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Ŀ�Ŀ�¿�Ŀ�¿�Ŀ   �Ŀ�Ŀ�Ŀ�Ŀ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���� � � ��    �</w:t>
      </w:r>
      <w:r>
        <w:rPr/>
        <w:t>Ĵ�  �  �� 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 ���� � ���  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Ŀ�Ŀ� ��Ŀ    �Ŀ� ��Ŀ�Ŀ�Ŀ�Ŀ�¿�Ŀ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  �</w:t>
      </w:r>
      <w:r>
        <w:rPr/>
        <w:t>Ĵ� � �� �  �Ĵ�Ĵ����Ĵ�   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    ���� �� ��� � 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</w:t>
      </w:r>
      <w:r>
        <w:rPr/>
        <w:t>¿����  ����¿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 �  � �   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 � ��������� �  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: Steve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ed in Turbo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utility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emoteAccess v2.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c)Copyright 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RA-ECU Overview and Instructions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-ECU is the first program that I wrote in a series of other Xana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moteAccess Utilities.  The purpose of this program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RemoteAccess Sysop myself, I was more than a little distra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scovered that in the system menu in RA Config, the onl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s Echo-Characters are the ones that you see before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eyboard.  This is very boring.  I figured there was a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but the only one that I can find is that characters 0-13,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cho-characters, will screw up the system because they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But from ASCII characters 14-255, there are no problems!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my own program.  Turns out every hour I had a new ide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iginally is was just a simple thing that asked you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n it would use that number as an ASCII code.  B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y, I had a pretty nice looking program.  Which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SCII numbers and characters.  And RA-ECU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RA-ECU Installation Instructions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Installati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xtract the RA-ECU archive into a directory on your hard-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RemoteAccess enviormental variable is 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. There should be no reason why this isn't set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v2.x. You may attach this directory to your PATH=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 from anywhere.  It'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Random Mo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version of RA-ECU, I added a neat little new fea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have random echo-characters... this is grea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ffy up your BBS and after the logs off, run RA-ECU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-character every time!  To randomly choose an echo-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-ecu random       &lt;-- Please Note, the 'random' MUST be in lower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RA-ECU Necessary Files �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ECU.ZIP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-ECU.EXE   -&gt;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-ECU.DOC   -&gt;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-ECU.REG   -&gt; RA-ECU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.TXT   -&gt; What's in the future for RA-EC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RA-ECU Warranty and Disclaimer �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this program is in no way responsi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tained either directly or indirectly from the use of RA-ECU. Also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modified in any way I will take no responsibility for it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! The .EXE file has been tested on several machines, from XT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6's and worked perfectly on all. If you should have any problem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lease call a support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ASCII Codes �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ASCII Chart (character codes 0 -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00   (nul)   016 # (dle)   032 sp   048 0   064 @   080 P   096 `   112 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01 # (soh)   017 # (dc1)   033 !    049 1   065 A   081 Q   097 a   113 q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02 # (stx)   018 # (dc2)   034 "    050 2   066 B   082 R   098 b   114 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03 # (etx)   019 # (dc3)   035 #    051 3   067 C   083 S   099 c   115 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04 # (eot)   020 # (dc4)   036 $    052 4   068 D   084 T   100 d   116 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05 # (enq)   021 # (nak)   037 %    053 5   069 E   085 U   101 e   117 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06 # (ack)   022 # (syn)   038 &amp;    054 6   070 F   086 V   102 f   118 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07   (bel)   023 # (etb)   039 '    055 7   071 G   087 W   103 g   119 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08   (bs)    024 # (can)   040 (    056 8   072 H   088 X   104 h   120 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09   (tab)   025 # (em)    041 )    057 9   073 I   089 Y   105 i   121 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10   (lf)    026   (eof)   042 *    058 :   074 J   090 Z   106 j   122 z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11 # (vt)    027 # (esc)   043 +    059 ;   075 K   091 [   107 k   123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012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np)    028 # (fs)    044 ,    060 &lt;   076 L   092 \   108 l   124 |</w:t>
      </w:r>
    </w:p>
    <w:p>
      <w:pPr>
        <w:pStyle w:val="PreformattedText"/>
        <w:bidi w:val="0"/>
        <w:jc w:val="left"/>
        <w:rPr/>
      </w:pPr>
      <w:r>
        <w:rPr/>
        <w:t>* 013   (cr)    029 # (gs)    045 -    061 =   077 M   093 ]   109 m   125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4 # (so)    030 # (rs)    046 .    062 &gt;   078 N   094 ^   110 n   126 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15 # (si)    031 # (us)    047 /    063 ?   079 O   095 _   111 o   127 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ed ASCII Chart (character codes 128 - 25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 �   143 �   158 �   172 �   186 �   200 �   214 �   228 �   242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9 �   144 �   159 �   173 �   187 �   201 �   215 �   229 �   243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0 �   145 �   160 �   174 �   188 �   202 �   216 �   230 �   244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1 �   146 �   161 �   175 �   189 �   203 �   217 �   231 �   245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2 �   147 �   162 �   176 �   190 �   204 �   218 �   232 �   246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3 �   148 �   163 �   177 �   191 �   205 �   219 �   233 �   247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4 �   149 �   164 �   178 �   192 �   206 �   220 �   234 �   248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5 �   150 �   165 �   179 �   193 �   207 �   221 �   235 �   249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6 �   151 �   166 �   180 �   194 �   208 �   222 �   236 �   250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7 �   152 �   167 �   181 �   195 �   209 �   223 �   237 �   251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8 �   153 �   168 �   182 �   196 �   210 �   224 �   238 �   252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9 �   154 �   169 �   183 �   197 �   211 �   225 �   239 �   253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0 �   155 �   170 �   184 �   198 �   212 �   226 �   240 �   254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1 �   156 �   171 �   185 �   199 �   213 �   227 �   241 �  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42 �   157 �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umber 0-13 Cannot Be Used Because RemoteAccess Uses Th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Contacting the Author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Internet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mille@ctp.or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BB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anadu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805) 545-0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Postal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ve Mi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15 Barranca 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Luis Obispo, CA  934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