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 This is just a collection of menus for R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/AVATAR files that go with them. I can not promi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or that they will not damage any data. I can only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d Propes of The Message Center! for his Maximus CBC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 Without them, you probably would not be reading this text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my own bbs, I thought "why not" and decided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 of RA menus that emulated WWIV's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go out to Filo DeMoville for suggesting that I set up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keep in touch with everybody in the Rio Grande Valley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ack to Columbus, Ohio. He also created the menus files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, which I have used in created my the ANSI/ASCII/AVATA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A crew for RA v2.01. When they said "RA - all thing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" they were not kidd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now sits upon your disk is a collection of menus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RA "look" like a WWIV bbs system. WWIV wa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 have ever logged onto, but it is probably my favo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oint of view. The menu commands are simple at to the point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a bit strange ('G' for G-files for instance), they a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onto two main menus, the main/msg menu and the file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ot all of WWIV's commands translate directly to RA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a few as WWIV users will notice. I have also added a fe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use, so feel free to modify them as you see f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modify some of the commands such as B)BSlist, G)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)utomsg since you may not be using the same external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lso the doors menu is provide merely as an example, because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same doors that I do. I also have a W)WIVne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hat you may want to remove, since most of you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WWIV bbs as a door. I use it so that my bbs can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net with out the fuss of trying to get a FidoNet&lt;=&gt;WWIV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wo lha'd files in this lh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lzh  - this is all the *.mnu files which go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directory as you have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lzh - this is all the *.a?? and oth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go into your text direct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wo or more sets of menus, then I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you. I use the language config in raconfig to set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nglish. One is for wwiv, the second for maxim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for standard ra style menus. All of my *.a?? files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 have the *.mnu file in three sub directo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easier for me to deal with than trying to use user flag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method works best for you, or come up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 fee for this. But, if you like these menus, please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via netmail. I do not claim that these menu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my ideas, as I have borrowed other ideas and concept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and from my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nlap - Hanga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 488-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 1:226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@ HANGA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@ 64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