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Menus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Print or Type i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via FidoNet Netmail, just fill out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First and Last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Cod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(s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(If applicable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registered RemoteAccess 2.00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the menu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you would like added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Net Netmail:                          Via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ony Bundschuh                            Tony Bund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1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ment BBS                            Duluth, Mn 5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82/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ttn: Turbo Menus R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