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user questionnaire door for Remote Acces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ķ �ķ �����ķ �����ķ ������ķ ������ķ �ķ �ķ �����ķ 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</w:t>
      </w:r>
      <w:r>
        <w:rPr/>
        <w:t>ͼ � ���ͼ � ��͸ � � ��͸ � � � � � � ���ͼ � ���ͼ �͸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</w:t>
      </w:r>
      <w:r>
        <w:rPr/>
        <w:t>ķ � �ķ   � ���� � � �  � � � � � � � �ķ   � ���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</w:t>
      </w:r>
      <w:r>
        <w:rPr/>
        <w:t>͸ � � �ͼ   � �͸ ɼ � �  � � � � � � � �ͼ   ���͸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 ����� � � ���</w:t>
      </w:r>
      <w:r>
        <w:rPr/>
        <w:t>ķ � � � ӷ � ���� � � ��� � � ���ķ �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�����ͼ �����ͼ �ͼ ��ͼ ���͸ ɼ �����ͼ �����ͼ ����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����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 �����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��   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�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, 1993 by Barend Mo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Quest is shareware, and may be distributed if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trial periode of 30 days you MUST either register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 See below for instruction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claime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omes as it is. No garantee is given that the program does what</w:t>
      </w:r>
    </w:p>
    <w:p>
      <w:pPr>
        <w:pStyle w:val="PreformattedText"/>
        <w:bidi w:val="0"/>
        <w:jc w:val="left"/>
        <w:rPr/>
      </w:pPr>
      <w:r>
        <w:rPr/>
        <w:t>it should do, or that it does what you want it to do.</w:t>
      </w:r>
    </w:p>
    <w:p>
      <w:pPr>
        <w:pStyle w:val="PreformattedText"/>
        <w:bidi w:val="0"/>
        <w:jc w:val="left"/>
        <w:rPr/>
      </w:pPr>
      <w:r>
        <w:rPr/>
        <w:t>Use it at your own risk, if the program breakes in two or more pieces, you</w:t>
      </w:r>
    </w:p>
    <w:p>
      <w:pPr>
        <w:pStyle w:val="PreformattedText"/>
        <w:bidi w:val="0"/>
        <w:jc w:val="left"/>
        <w:rPr/>
      </w:pPr>
      <w:r>
        <w:rPr/>
        <w:t>own them all. If the program, or any file that came with it, ruines your</w:t>
      </w:r>
    </w:p>
    <w:p>
      <w:pPr>
        <w:pStyle w:val="PreformattedText"/>
        <w:bidi w:val="0"/>
        <w:jc w:val="left"/>
        <w:rPr/>
      </w:pPr>
      <w:r>
        <w:rPr/>
        <w:t>system or causes any other trouble in any way, the author can NOT be held</w:t>
      </w:r>
    </w:p>
    <w:p>
      <w:pPr>
        <w:pStyle w:val="PreformattedText"/>
        <w:bidi w:val="0"/>
        <w:jc w:val="left"/>
        <w:rPr/>
      </w:pPr>
      <w:r>
        <w:rPr/>
        <w:t>responsible for it, nor can he be held responsible for anything that happens</w:t>
      </w:r>
    </w:p>
    <w:p>
      <w:pPr>
        <w:pStyle w:val="PreformattedText"/>
        <w:bidi w:val="0"/>
        <w:jc w:val="left"/>
        <w:rPr/>
      </w:pPr>
      <w:r>
        <w:rPr/>
        <w:t>or doesn't happen while using the program or even while NOT using i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UserQuest?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Quest is NOT just another questionnaire to bother your users with!</w:t>
      </w:r>
    </w:p>
    <w:p>
      <w:pPr>
        <w:pStyle w:val="PreformattedText"/>
        <w:bidi w:val="0"/>
        <w:jc w:val="left"/>
        <w:rPr/>
      </w:pPr>
      <w:r>
        <w:rPr/>
        <w:t>Nor is it one of your nightmares in which you struggle and fight with</w:t>
      </w:r>
    </w:p>
    <w:p>
      <w:pPr>
        <w:pStyle w:val="PreformattedText"/>
        <w:bidi w:val="0"/>
        <w:jc w:val="left"/>
        <w:rPr/>
      </w:pPr>
      <w:r>
        <w:rPr/>
        <w:t>software to get it installed, and later to find yourself using inferior</w:t>
      </w:r>
    </w:p>
    <w:p>
      <w:pPr>
        <w:pStyle w:val="PreformattedText"/>
        <w:bidi w:val="0"/>
        <w:jc w:val="left"/>
        <w:rPr/>
      </w:pPr>
      <w:r>
        <w:rPr/>
        <w:t>software to stroll over the drive in search of text that users were</w:t>
      </w:r>
    </w:p>
    <w:p>
      <w:pPr>
        <w:pStyle w:val="PreformattedText"/>
        <w:bidi w:val="0"/>
        <w:jc w:val="left"/>
        <w:rPr/>
      </w:pPr>
      <w:r>
        <w:rPr/>
        <w:t>willing to share with you; making this more YOUR quest, than theirs...</w:t>
      </w:r>
    </w:p>
    <w:p>
      <w:pPr>
        <w:pStyle w:val="PreformattedText"/>
        <w:bidi w:val="0"/>
        <w:jc w:val="left"/>
        <w:rPr/>
      </w:pPr>
      <w:r>
        <w:rPr/>
        <w:t>No, UserQuest is a questionnaire for your users, *AND*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Users there is the USRQUEST door itself, which offers them a nice</w:t>
      </w:r>
    </w:p>
    <w:p>
      <w:pPr>
        <w:pStyle w:val="PreformattedText"/>
        <w:bidi w:val="0"/>
        <w:jc w:val="left"/>
        <w:rPr/>
      </w:pPr>
      <w:r>
        <w:rPr/>
        <w:t>looking and easy to use input-screen. Monkey-proof, (you CANT'T just walk out</w:t>
      </w:r>
    </w:p>
    <w:p>
      <w:pPr>
        <w:pStyle w:val="PreformattedText"/>
        <w:bidi w:val="0"/>
        <w:jc w:val="left"/>
        <w:rPr/>
      </w:pPr>
      <w:r>
        <w:rPr/>
        <w:t>of the input-field and mess up the screen, no fancy trailing dots that don't</w:t>
      </w:r>
    </w:p>
    <w:p>
      <w:pPr>
        <w:pStyle w:val="PreformattedText"/>
        <w:bidi w:val="0"/>
        <w:jc w:val="left"/>
        <w:rPr/>
      </w:pPr>
      <w:r>
        <w:rPr/>
        <w:t>return when you press backspace) just like the software you would use at home.</w:t>
      </w:r>
    </w:p>
    <w:p>
      <w:pPr>
        <w:pStyle w:val="PreformattedText"/>
        <w:bidi w:val="0"/>
        <w:jc w:val="left"/>
        <w:rPr/>
      </w:pPr>
      <w:r>
        <w:rPr/>
        <w:t>But users that hate filling out forms will soon recognize your questionnaire</w:t>
      </w:r>
    </w:p>
    <w:p>
      <w:pPr>
        <w:pStyle w:val="PreformattedText"/>
        <w:bidi w:val="0"/>
        <w:jc w:val="left"/>
        <w:rPr/>
      </w:pPr>
      <w:r>
        <w:rPr/>
        <w:t>as the only questionnaire that need NOT be filled-out! The reason is simple:</w:t>
      </w:r>
    </w:p>
    <w:p>
      <w:pPr>
        <w:pStyle w:val="PreformattedText"/>
        <w:bidi w:val="0"/>
        <w:jc w:val="left"/>
        <w:rPr/>
      </w:pPr>
      <w:r>
        <w:rPr/>
        <w:t>UserQuest has a build-in protocol language that lets your users send their</w:t>
      </w:r>
    </w:p>
    <w:p>
      <w:pPr>
        <w:pStyle w:val="PreformattedText"/>
        <w:bidi w:val="0"/>
        <w:jc w:val="left"/>
        <w:rPr/>
      </w:pPr>
      <w:r>
        <w:rPr/>
        <w:t>personal record in a couple of seconds. Fully automatic!</w:t>
      </w:r>
    </w:p>
    <w:p>
      <w:pPr>
        <w:pStyle w:val="PreformattedText"/>
        <w:bidi w:val="0"/>
        <w:jc w:val="left"/>
        <w:rPr/>
      </w:pPr>
      <w:r>
        <w:rPr/>
        <w:t>{&gt;&gt; This function is not fully functional yet in this Beta, sorry.. &lt;&l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ysop there is a sysoptool, USRSYSOP.</w:t>
      </w:r>
    </w:p>
    <w:p>
      <w:pPr>
        <w:pStyle w:val="PreformattedText"/>
        <w:bidi w:val="0"/>
        <w:jc w:val="left"/>
        <w:rPr/>
      </w:pPr>
      <w:r>
        <w:rPr/>
        <w:t>This can be used as a door too, and let you browse and/or find users, but is</w:t>
      </w:r>
    </w:p>
    <w:p>
      <w:pPr>
        <w:pStyle w:val="PreformattedText"/>
        <w:bidi w:val="0"/>
        <w:jc w:val="left"/>
        <w:rPr/>
      </w:pPr>
      <w:r>
        <w:rPr/>
        <w:t>mainly to help you to do your sysop-job and keep in pace with all</w:t>
      </w:r>
    </w:p>
    <w:p>
      <w:pPr>
        <w:pStyle w:val="PreformattedText"/>
        <w:bidi w:val="0"/>
        <w:jc w:val="left"/>
        <w:rPr/>
      </w:pPr>
      <w:r>
        <w:rPr/>
        <w:t>information that was entered since the last time you ran it.</w:t>
      </w:r>
    </w:p>
    <w:p>
      <w:pPr>
        <w:pStyle w:val="PreformattedText"/>
        <w:bidi w:val="0"/>
        <w:jc w:val="left"/>
        <w:rPr/>
      </w:pPr>
      <w:r>
        <w:rPr/>
        <w:t>You can see what new users passed your system, what users didn't feel</w:t>
      </w:r>
    </w:p>
    <w:p>
      <w:pPr>
        <w:pStyle w:val="PreformattedText"/>
        <w:bidi w:val="0"/>
        <w:jc w:val="left"/>
        <w:rPr/>
      </w:pPr>
      <w:r>
        <w:rPr/>
        <w:t>like filling out the questionnaire and refused to do so, you can see what</w:t>
      </w:r>
    </w:p>
    <w:p>
      <w:pPr>
        <w:pStyle w:val="PreformattedText"/>
        <w:bidi w:val="0"/>
        <w:jc w:val="left"/>
        <w:rPr/>
      </w:pPr>
      <w:r>
        <w:rPr/>
        <w:t>users have changed their record, or deleted lines that are set as mandatory.</w:t>
      </w:r>
    </w:p>
    <w:p>
      <w:pPr>
        <w:pStyle w:val="PreformattedText"/>
        <w:bidi w:val="0"/>
        <w:jc w:val="left"/>
        <w:rPr/>
      </w:pPr>
      <w:r>
        <w:rPr/>
        <w:t>You can even edit their record, if it isn't filled-out the way you like it,</w:t>
      </w:r>
    </w:p>
    <w:p>
      <w:pPr>
        <w:pStyle w:val="PreformattedText"/>
        <w:bidi w:val="0"/>
        <w:jc w:val="left"/>
        <w:rPr/>
      </w:pPr>
      <w:r>
        <w:rPr/>
        <w:t>delete a line so the user will be prompted on that question again the next</w:t>
      </w:r>
    </w:p>
    <w:p>
      <w:pPr>
        <w:pStyle w:val="PreformattedText"/>
        <w:bidi w:val="0"/>
        <w:jc w:val="left"/>
        <w:rPr/>
      </w:pPr>
      <w:r>
        <w:rPr/>
        <w:t>time he or she calls. And, not unimportant, you can change the user's security</w:t>
      </w:r>
    </w:p>
    <w:p>
      <w:pPr>
        <w:pStyle w:val="PreformattedText"/>
        <w:bidi w:val="0"/>
        <w:jc w:val="left"/>
        <w:rPr/>
      </w:pPr>
      <w:r>
        <w:rPr/>
        <w:t>or delete them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nice? There is more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's fully multilangual, just like RA. Just edit the example-text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t in the TXTfile directory of that language. That's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guages Dutch and English are provided in this packe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that call the first time will see an information screen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editable by the syso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setup a CTL-file with the descriptions of your securitylev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users can see what their securitylevel means. {+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Quest is aware of all Remote Access CTL-files, like VIP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SHCAN.CTL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you can add someone to the TRASHCAN when deleting him or 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Quest uses RaConfig settings like 'One word names', 'Cap loca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'Pwd strict'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, UserQuest will scan phonenumbers for yo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Quest is 'Guest compatible', if you have a Guest-account, these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bothered with the questions, and will not be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certain settings in USRSETUP, just like RA 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feature is that USRQCHK plays a music file when a guest logs i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d-in 'Who's online'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d-in on-line message writer. Also receives messages online in a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with direct-reply possibillity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ild-in Chat and User editer (not realy necessary, but well... :-)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Quest has a handy setup switch. In this mode you will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 of usersettings, some of which can be changed by the user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and toggles like Avata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here is even a LOT more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install your own userquest colo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ossibility to have up to seven questions of your own install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oose what information you want to be written to the Address-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omment-line, so every time you press F6 you see that informat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setup securitylevels that come with a Subscrip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questionnaire will automatically ask a new subdate when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evels is selec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al upgrading of users that fill-out all answers,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able securityleve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disable the ANSI toggle in the setup-door, and replace i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escription. You can choose what flag should be toggl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ease register this softwar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Quest is shareware, and may be distributed if not modified in any way.</w:t>
      </w:r>
    </w:p>
    <w:p>
      <w:pPr>
        <w:pStyle w:val="PreformattedText"/>
        <w:bidi w:val="0"/>
        <w:jc w:val="left"/>
        <w:rPr/>
      </w:pPr>
      <w:r>
        <w:rPr/>
        <w:t>After a trial period of 30 days you must either register this product,</w:t>
      </w:r>
    </w:p>
    <w:p>
      <w:pPr>
        <w:pStyle w:val="PreformattedText"/>
        <w:bidi w:val="0"/>
        <w:jc w:val="left"/>
        <w:rPr/>
      </w:pPr>
      <w:r>
        <w:rPr/>
        <w:t>or stop using it.</w:t>
      </w:r>
    </w:p>
    <w:p>
      <w:pPr>
        <w:pStyle w:val="PreformattedText"/>
        <w:bidi w:val="0"/>
        <w:jc w:val="left"/>
        <w:rPr/>
      </w:pPr>
      <w:r>
        <w:rPr/>
        <w:t>Why register? Because this program took me quite some days of my life, and</w:t>
      </w:r>
    </w:p>
    <w:p>
      <w:pPr>
        <w:pStyle w:val="PreformattedText"/>
        <w:bidi w:val="0"/>
        <w:jc w:val="left"/>
        <w:rPr/>
      </w:pPr>
      <w:r>
        <w:rPr/>
        <w:t>to encourage me to go on expanding this questionnaire, I would like to see</w:t>
      </w:r>
    </w:p>
    <w:p>
      <w:pPr>
        <w:pStyle w:val="PreformattedText"/>
        <w:bidi w:val="0"/>
        <w:jc w:val="left"/>
        <w:rPr/>
      </w:pPr>
      <w:r>
        <w:rPr/>
        <w:t>some dough first :-)</w:t>
      </w:r>
    </w:p>
    <w:p>
      <w:pPr>
        <w:pStyle w:val="PreformattedText"/>
        <w:bidi w:val="0"/>
        <w:jc w:val="left"/>
        <w:rPr/>
      </w:pPr>
      <w:r>
        <w:rPr/>
        <w:t>Then again it is just NOT legal to use this program after 30 days.</w:t>
      </w:r>
    </w:p>
    <w:p>
      <w:pPr>
        <w:pStyle w:val="PreformattedText"/>
        <w:bidi w:val="0"/>
        <w:jc w:val="left"/>
        <w:rPr/>
      </w:pPr>
      <w:r>
        <w:rPr/>
        <w:t>When you register you will receive a KEY file. This file must be placed in</w:t>
      </w:r>
    </w:p>
    <w:p>
      <w:pPr>
        <w:pStyle w:val="PreformattedText"/>
        <w:bidi w:val="0"/>
        <w:jc w:val="left"/>
        <w:rPr/>
      </w:pPr>
      <w:r>
        <w:rPr/>
        <w:t>the same directory as the program, and your copy is regist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is very cheap! It only costs 35 dutch guiders, or 20 us dollars.</w:t>
      </w:r>
    </w:p>
    <w:p>
      <w:pPr>
        <w:pStyle w:val="PreformattedText"/>
        <w:bidi w:val="0"/>
        <w:jc w:val="left"/>
        <w:rPr/>
      </w:pPr>
      <w:r>
        <w:rPr/>
        <w:t>This provides you with the license to use this version of UserQuest on ALL</w:t>
      </w:r>
    </w:p>
    <w:p>
      <w:pPr>
        <w:pStyle w:val="PreformattedText"/>
        <w:bidi w:val="0"/>
        <w:jc w:val="left"/>
        <w:rPr/>
      </w:pPr>
      <w:r>
        <w:rPr/>
        <w:t>your BBS-lines, and for all updates that reach you in the future, if any.</w:t>
      </w:r>
    </w:p>
    <w:p>
      <w:pPr>
        <w:pStyle w:val="PreformattedText"/>
        <w:bidi w:val="0"/>
        <w:jc w:val="left"/>
        <w:rPr/>
      </w:pPr>
      <w:r>
        <w:rPr/>
        <w:t>This price is NOT for commercial users. If you are a commercial user,</w:t>
      </w:r>
    </w:p>
    <w:p>
      <w:pPr>
        <w:pStyle w:val="PreformattedText"/>
        <w:bidi w:val="0"/>
        <w:jc w:val="left"/>
        <w:rPr/>
      </w:pPr>
      <w:r>
        <w:rPr/>
        <w:t>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-file will be sent to you by crash-mail, or, if this is not possible,</w:t>
      </w:r>
    </w:p>
    <w:p>
      <w:pPr>
        <w:pStyle w:val="PreformattedText"/>
        <w:bidi w:val="0"/>
        <w:jc w:val="left"/>
        <w:rPr/>
      </w:pPr>
      <w:r>
        <w:rPr/>
        <w:t>on a 3 1/2 inch floppydisk to your home address.</w:t>
      </w:r>
    </w:p>
    <w:p>
      <w:pPr>
        <w:pStyle w:val="PreformattedText"/>
        <w:bidi w:val="0"/>
        <w:jc w:val="left"/>
        <w:rPr/>
      </w:pPr>
      <w:r>
        <w:rPr/>
        <w:t>Please read the 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the questionnaire is much more flexible. See above</w:t>
      </w:r>
    </w:p>
    <w:p>
      <w:pPr>
        <w:pStyle w:val="PreformattedText"/>
        <w:bidi w:val="0"/>
        <w:jc w:val="left"/>
        <w:rPr/>
      </w:pPr>
      <w:r>
        <w:rPr/>
        <w:t>for extra functions in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date from UsrQuest 1.xx?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n USRCLEAN /Convert</w:t>
      </w:r>
    </w:p>
    <w:p>
      <w:pPr>
        <w:pStyle w:val="PreformattedText"/>
        <w:bidi w:val="0"/>
        <w:jc w:val="left"/>
        <w:rPr/>
      </w:pPr>
      <w:r>
        <w:rPr/>
        <w:t>Then read the installation instructions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ation of UserQues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UserQuest is not hard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a _quick_ look at UserQuest, you can start install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RQUEST.EXE in some menu of your BBS, with a menu type 7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will probably need to add the *M option here, so RA will swap-ou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fore starting UserQues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se all features of UserQuest you will need to install as describe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install UserQuest fu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_may_ create a seperate directory for the userquest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is is not necceca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t all files that come with this package in the sa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examples below presume that this directory is C:\RA\DOOR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file USRQUEST.BAT in your RA directory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DOORS\USRQCHK.EXE 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C:\RA\DOORS\USRSYSOP.EXE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C:\RA\DOORS\USRQUEST.EXE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use full filenames (with path); don't change the directory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ember that DOS handles errorlevels from high to low values, so star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errorlevel 3 and secondly level 2, not the other way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32000' is the first level for USRQCHK to exit with errorlevel 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uld be the (co)sysop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a sysop, USRQCHK reads the userrecord fast and looks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questions unanswered. If so USRQCHK will exit with errorlevel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QCHK will also play a musicfile when a Guest or a VIP logs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usicfiles are of the same format as PAGE.RA (see RA.DOC) an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in the same directory as UserQuest and called GUEST.R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P.RA. If not found, no problem, this function will then just no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desirable to choose a musicfile that lasts an hour,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NOT see anything at his screen at tha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ddle of one or two seconds must do, I presu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name your TOP.MNU to MAIN.MNU and create a new TOP.M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***� Execute    � *C /C C:\RA\USRQUEST.BAT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***� Goto menu  �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just all other menus that GOTO TOP.MNU to jump to MAI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create a type 7 menu-entr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 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Data  *C /C C:\RA\USRQUEST.BAT *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Exec Y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 flags  -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ery fast method to determine if the user must fill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information, or if the user is a sysop and wants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naire results as he or she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re are more Doors you want to start before the mainmenu, i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 fastest to add them to this BAT-file, else RA will swap fo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very door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type 7 menu-entry in some SYSOP-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 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Data  C:\RA\DOORS\USRSYSOP.EXE *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   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Sec   32000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 flags  -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or you, the sysop, to start the sysoptool at any time,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r anything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type 7 menu-entry in some USER-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 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Data  C:\RA\DOORS\USRQUEST.EXE *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   Q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 flags  -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or the user, to start the questionnaire at any time, to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record or just to see what information is beeing kept a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OPTIONALLY* Create a type 7 menu-entry in some USER-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 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Data  C:\RA\DOORS\USRQUEST.EXE /Setup *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   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 flags  -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or the user, to start the setup part of UsrQuest direc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rrect his settings, or just to see some other information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ratio, number of messages written, credits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OPTIONALLY* Create a type 7 menu-entry in some USER-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  ;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Data  C:\RA\DOORS\USRQUEST.EXE /Who *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Key   W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 flags  -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laces the internal Who's online by 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internal on-line message writting available, and all do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react immediately on a message to YOU as it is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plain ascci-file in the RA-directory, named LIMIT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 RA 1.11 LIMITS.CTL was a textfile with all securitylevels in it,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RA 2.00 keeps all that information in a file named LIMITS.RA, bu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IMITS.CTL might still exist in your RA-directory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 problem to change that file the way described below, if yo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n't trust me, feel free to make a copy of it before you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LIMITS.CTL something like this for you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Must fill-out questionnaire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Norm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Special g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Visiting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Don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   Co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00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start every line with a securitylevel, then a number of spaces (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how many), followed by a description of tha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a similar LIMITS.CTL file for all languages your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, just put them together with the USRQUEST.LAN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TXTfiles directory for tha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the nightly event it is highly advisable to ad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RAUSER -S 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DOORS\USR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_if_ you use RaUser, please also use UsrClean jus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install multiple languages, please copy the ARJ 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fic language to the directory where you keep the ASC/ANS/AV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language, and unpa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ts all, your copy of UserQuest is now ready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line option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execuatble programs in this package have one or more commandline</w:t>
      </w:r>
    </w:p>
    <w:p>
      <w:pPr>
        <w:pStyle w:val="PreformattedText"/>
        <w:bidi w:val="0"/>
        <w:jc w:val="left"/>
        <w:rPr/>
      </w:pPr>
      <w:r>
        <w:rPr/>
        <w:t>parameters. Here'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RQUEST.EXE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Missing or /M option: If you specify /M at the command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Quest will only ask the user any missin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W or /Who option: Only start the door as a Who's Online replac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S or /Setup option: Start UsrQuest as a user setup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RSYSOP.EXE supports the /Check or /C o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C at the commandline, UsrSysop will ask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or she wants to start the sysoptool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is in the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RCLEAN.EXE supports several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R at the commandline, UsrClean will clean the user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usual, but will also reset all userflags to 'seen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if you start the sysoptool, NO user will appe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'Users that changed their record since last seen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RS at the commandline, UsrClean will also reset all '?'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to 'N'. This can be used after converting from a 1.xx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RF17 command is used to fill all empty ID 17 field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mark. The ID 17 field is the field with the question: 'Wher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und this number'. If you decide later to use this question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rather strange that users that call your board regularly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for this line quite some time AFTER they've called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C at the commandline, UsrClean will rewrite al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ent lines the way you defined in the CTL-file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Convert  at the commandline, UsrClean will convert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Quest 1.xx files to the new 2.0 format. To be run onc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programs support the /Plain option. This makes the program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gray and whi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Temporary end of UserQuest.Doc 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