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PM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Access utility from C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PM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PMT.EXE is a program which will vary the character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s his/he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figure VARIP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things to configure in VARIPMT.EXE. To config j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ARIPMT.CTL into a text editor and edit two lines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ct from the VARIPMT.CTL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List of character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?&gt;&lt;@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ist of characters you wish to be shown to the user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sible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Cycle through charact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Y -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 - Random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Y~ would cycle through the characters, one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N~ would pick a character from the list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you need to do is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PMT=~path to varipmt.ex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VARIP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a line to your BBS batch file to call VARIPMT.EX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VARIPMT.EXE cos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, not a sausage, bugger all - it's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releasing VARIPMT.EXE as FREEWARE but retain full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PMT.EXE and all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 -  Aug 21 1995  - 1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CBSoft RemoteAccess and FrontDoor utils ring ~The Dog House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01443 400327 or FREQ  FREQLIST.TXT from 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