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˿�����������˿�˿       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�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�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͹���   ���   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   </w:t>
      </w:r>
      <w:r>
        <w:rPr/>
        <w:t>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utomate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David L. H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 What is AMU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   Hardware and software requirements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   Features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   License and disclaimer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MUCFG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 Installation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 System Data 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 File Manager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 User/Msg Manager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  Bulletin Manager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  File List Manager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  External Utilities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  Archives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  Maintenance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 Edit Files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 Command Line Parameters 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MU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  Operation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  Command Line Parameters 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redits  .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echnical notes  . .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What is AM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is designed to incorporate many popular options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us eliminating the need to use several sma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's predecessor was  RAMAN  ( RemoteAccess Manager ) 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leased on 02 January 1991.  Many things were lear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's life, and these things were reflected in what is now AM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v3.20 is available in 16bit DOS, 32bit DPMI, 32bit OS/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32bit Windows versions.  The DOS and DPMI vers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gether as AMU320D.ZIP, the OS/2 vers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320P.ZIP, and the Windows version as AMU320W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rchive has been compressed using Pkzip 2.04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enticity verification.  When you unzip your copy,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 files verified!  #MJO229  DAVID HI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may have been  tampered with.  You may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or change the format of the original distributio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supports the following BBS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Concord 0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Ezycom 1.20, 1.48/Gamm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LoraBBS 2.40, 2.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ximus 2.02, 3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Board 2.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QuickBBS 2.76a, 2.8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moteAccess 1.11, 2.02, 2.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uperBBS 1.17-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Telegard 3.02, 3.09/G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also recognize the log file formats of D'Bridge,  Por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,  InterMail,  BinkleyTerm, FrontDoor,  MainDoor, Bluewa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Mail, Xenia, JC-QWK, Silver Xpress, and OLMS. 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is concerned, if you are running any of th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, you already have the proper hardware to run AMU. 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a minimum of 300k of RAM to run.  The DOS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more depending upon how large each of your file areas 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largest file area is roughly 100k, AM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400k total to execute properly. There are som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are called by AMU as needed. They are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the following archive formats: ARC, ARJ, LZH, P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Z, HAP, RAR, UC2, ZIP, and ZOO.  Also up to five (5)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 may be used.  One or more of these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s you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file listing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header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date download counters for BBS and Mail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ck the file database (RemoteAccess &amp; Concor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opt mi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orphaned file entries from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FILE_ID.DIZ or DESC.SDI file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 your downloa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Backup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an files for virus infection and notify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comments to ARJ, RAR, and 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mpress text files found in the file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files with no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or 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erform maintenance on a Daily, Weekly, Monthl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basis via 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wh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on their 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when their subscri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o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 users when their credit is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ick random menus/tex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ean use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top user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file area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Message bas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Daily Upload and Download activity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Doors Usag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a Today's Birthday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a bulletin with a list of subscription expi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a Today's Callers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a User List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bulletins are fully configu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llfiles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Newfiles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da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rim files to a certain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mote/Demote users based on the number of files/k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, uploaded, number of calls  and po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:download ratios, and Post:Call ratio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expi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the  Hudson, GoldBase, JAM, *.MSG, Squi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zycom message ba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list of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ssage base locking for operation in a multi-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ed Maintenance Utility consists of all fil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 distribution archive and is hereafter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. Before running AMU, you must read and agree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f you do not or can not agree to and accept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ditions, you are prohibited from using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 is copyrighted  material by  David L. Hickey 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used  in accordance  with the conditions set f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 is being released into the public domain with full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care has been taken to  ensure that AMU does wh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states.  However, AMU is provided as-is,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rranties or guarante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no event shall David L. Hickey be liable to you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for any type of damages or costs incur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or inability to use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may not be used by, and/or distributed by any pers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s,  or associations involved  with/in an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llegal activities including,  but not limited t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oting or committing of software pi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AMU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this file, the installation program ha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he AMU executables to the proper directory. If you p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running AMU from a directory other than the system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e AMU environment variable to allow AMU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ata files.  As an example,  you would plac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n your AUTOEXEC.BAT o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MU=C:\A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you must have your COMSPEC environment variabl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location of your operating system's command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for DOS, 4DOS, and OS/2 follow respeci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C:\4DOS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MUCFG under DESQview, you should have '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the screen' set to Yes in the window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MUCFG from.  If you do not do this,  it could ca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  Experimentation has also shown that running in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under QEMM can cause sporadic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ption is described in the order you will encounter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.  It is suggested that you print this documen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MU so you can follow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Configuration (System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the type of software you are using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things are located, and other system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-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name      Your real name.  Your registration ke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according to what you defin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  The key will be case sensitive 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AVID HICKEY is different than David Hi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lias     If you have an alias on your system, defin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 Otherwise, just enter your real 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       The name of your BBS.  This field is no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 your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format     The date format AMU should use in it's bulletin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system.  You may define a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-DD-YY, MM-YY-DD, DD-MM-YY, DD-YY-MM, YY-DD-M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YY-MM-DD where 'MM' is the month, 'DD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 and 'YY' is the year minus 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       The method AMU should use to swap itself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o execute an external program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, in order of priority, are XMS/EMS/DIS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/EMS, and DISK.  This is applicable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bi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   Here you define the BBS software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Software Here you define the type of mailer you are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'None' if you are not running a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as System    If you run an Alias-Only system and do not want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' real names to appear in any bulleti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, set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Log        If this is set to Yes, AMU will post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 for the current run to you in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Errors     If this is set to Yes, and AMU encountere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s during it's run, it will post a list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errors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Area       Message area where AMU can post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.  Messages that would go into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the messages from the Post Log and 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entries above as well as notification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ails a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         This option allows you to rotate your men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files, or just about any other fi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on a random basis.  The contro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und in SWITCH.CTL which is an ASCII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MU system director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&lt;target1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2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3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5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&lt;target2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choice50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seem a bit complex, so first is an explanation and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  The first line begins with a hyphen followed by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/filename of the file which is to be rotated.  Next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up to 50 possible files that this can be replaced by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for as many target files as you'd like.  The .CT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n terminated by one line with a hyphen in the first colum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:\RA\TXTFILES\NEWS.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A\TXTFILES\MAIN.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A\TXTFILES\LOGO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:\RA\TXTFILES\NEWS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A\TXTFILES\MAIN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A\TXTFILES\LOGO.A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:\RA\TXTFILES\NEWS.ANS may be replaced by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.ANS or the LOGO.ANS file. (picked at random) 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A\TXTFILES\NEWS.ASC may be replaced by MAIN.ASC or LOGO.AS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picked at random.  The final hyphen denotes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          If this is set to Yes, AMU will attempt to tidy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user files a bit in the location fiel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a user entered aNNAPOLIS, mD as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cation, AMU would change this to Annapolis, M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level       Here you specify the amount of detail you want AM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g to it's logfile.  Minimal mean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re reported, Normal means that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s well as a report of which se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being executed, and Extensiv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ttle more than Normal which can be helpfu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Config      When AMU starts up, if it detects that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is different than the last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, you can set it to Abort, Use the Old Data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 Password required to access AMU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p.       The character you want AMU to use to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s of a date.  For example, if tod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nuary 26 1997 and you specify this to be a '-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will display the date as 01-2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-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Path        Directory where your AMU configuration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ath        Directory to the message &amp; file are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or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Path       Directory where AMU can decompress archiv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located on a drive with plenty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.  A RAM drive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ath       Directory where your user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B Path        Directory to where your Hudson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.  If you are using the QuickBBS 2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dBase format, enter the path her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l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B Path        If you are running RemoteAccess 2.xx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ord's file database, this i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r filebase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ROM List      For RemoteAccess 1.11 systems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r FILES.nnn lists ar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CD-RO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3 -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Log         Path/filename for your AMU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 Dirs       Path/filename for the file which will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requestable directories. (describ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ditor      Path/filename of the external text edito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use to edit your text/control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. The DOS version of AMUCFG will call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Editor     Path/filename of the external text editor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o use to edit your text/control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.  The OS/2 version of AMUCFG will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in this field, although i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is be a native OS/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4 - 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can define up to 32,000 logfiles for AM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.  Several of AMU's options gather information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files, and this is where you define each o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should access.  AMU will not know where your log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unless you enter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Full path and filename of this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What type of logfile is this - RemoteAcces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BBS, ProBoa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Whether or not AMU should use information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Configuration (File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enu you will set up the way AMU handles your file 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teps to this: first you define global setting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all file areas, then you customize eac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1 - Glob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menu you will define those options which affect a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you have AMU mai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Desc    This is the default description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MU's Adopt function ado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. Char       For FILES.BBS based systems, it is necessar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ich indicate which lines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descriptions as opposed to just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s.  Here you may define up to 10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 If you have AMU set up to im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type descriptions, it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character you define here as it'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lon Ok?   This is related to the above field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to Yes, AMU will treat the semicolon a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extended description delimiter.  Ordinari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which begin with a semicolon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. Offset     This is related to the above two field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lumn in which extended descriptions begi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MU reads the file entry it does not ma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lumn the extended descript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.  However, when AMU rewrites the FILES.BB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column in which it will place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racket    This is the character used as the left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download counters.  The default is a '[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racket   This is the character used as the right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download counters.  The default is a ']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Width   If this is non-zero, AMU will pad you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unters to have at least this many digits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is set to two and th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100 times, AMU will automatically exp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dth for that file to three plac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uncate it.  If you set this to zero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download counters from being added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it will tell AMU to strip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s from your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IZ Lines   This is the maximum number of lines you want AM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from FILE_ID.DIZ type files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zero, AMU will import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DIZ Width   This is the maximum width of each lin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FILE_ID.DIZ type files.  If this is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line exceeds the specified value,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ncated to the proper width.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zero, AMU will not care how long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 Desc Lines If this is set to Yes, when AMU imports 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les it will import it line by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to No, AMU will import the descript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long, continuous line.  Some BBS package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ximus require the description to be all o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ingle Line If you have the above option set to No (which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to import FILE_ID.DIZ on one line)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ngth of that line.  Again, some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upper limit of 255 or 1024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Bad Arcs   This is a very powerful and potentially danger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 If this is set to Yes, when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ion utility returns a non-zero error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ttempting to decompress a file, AM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is means the archive is bad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it.  Use this with extreme caution!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ed to aid Sysops in removing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but if for some reason your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are configured incorrectly an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file is bad when it is not,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you to lose many files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ed in using this option to clean 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s, I strongly recommend that you firs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with this turned Off so you can mak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ompression utilities are not returning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s.  Use this with cau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Uploader This option is available only for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2, RemoteAccess 2.50, and Concord 0.01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using the file database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urned On, AMU will insert the Sysop's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loader for any file which has eithe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r specified or which has 'AMU'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Nested Arc If this option is set to Yes, AMU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archive or perform a virus scan on 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 The default is to check and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t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File Lists  If this option is set to Yes AMU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S.BBS or FDB for any area withou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n Filenames  This is only of interest for OS/2 and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 which may have files with long filen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nabled, when AMU adopts a file with a long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ll shorten it to the DOS 8.3 standar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VERYLONGFILENAME.ZIP would be impor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LO~1.ZIP.  Due to the fact tha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 of file databases limit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12 characters, this will default to On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such a system.  Only the FILES.BB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support the long filenames, and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abled then any file with a long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mported as-i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2 - File Area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presents the heart of AMU - the actual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options.  Previous versions of AMU will perfor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e at a time on each file area which caused AMU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, and rewrite each file area many times.  Needless to s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s not efficient.  This version of AMU handles th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e pass" mode - when it starts, the first file area which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one option turned On is read into memory.  From there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you have enabled for that file area are performed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area is written back to disk.  AMU then will move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ea.  While the advantage to this is obvious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ignificant disadvantage: Memory usage.  If you have lar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, it could take quite a bit of memory to read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's information.  This is, of course, not a concern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PMI, OS/2, or Windows version.  However it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ose using the 16bit DOS version.  For that reas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perience memory problems with the 16bit version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a 386 CPU, try running the DPMI version to sol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  Also, unlike previous versions, AMUCFG store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information from your BBS configuration in CONFIG.AM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al performance.  If you change your BBS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you must also run AMUCFG so it can updat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atabase.  You will NOT lose any of your setting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re-imports the new file area information. 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each file area, there are several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ich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-  This will let you make Global changes to the file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-  This will copy the settings of the current area to tho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-  This will jump to a specified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AMU does not support multi-volume archives.  As such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encounters a multi-volume ARJ or RAR archive and you have turn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ption which would ordinarily cause the archive to be mod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ptions will not be performed for the multi-volum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file area data is imported, you will notice that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created and is numbered as area #0.  This i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new areas.  For example, if you want any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you may add in the future to have certain options enabled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 when AMUCFG imports them, simply define those sett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0th record.  When AMUCFG imports the new areas, they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settings as the 0th record.  If, for example,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ny of AMU's options enabled for new areas, simply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in the 0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out of the way, here are the options availabl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Type    This tells AMU how the current file area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hoices are: FILES.BBS, RemoteAccess FDB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ord FDB.  When AMU imports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rom your BBS configura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et this to the proper valu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change the storage type is off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who, for example, run a FILES.BBS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ut use an external door which allows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RemoteAccess or Concor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area     This tells AMU whether or not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ocated on a CD-ROM.  For those BBS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ve a setting for this in their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,  AMU will take care of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 However, some of the older software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have such a setting and you will need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nually for your CD areas. 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hange option (F2) to easily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This is related to the above op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area is a CD-ROM area,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ormats it's FILES.BBS may be in. (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sing the RA FDB or Concord FDB storage ty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 this option)  Here you choos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i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&lt;descriptio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&lt;filesize&gt; &lt;descriptio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&lt;date&gt; &lt;description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&lt;filesize&gt; &lt;date&gt; &lt;description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name&gt; &lt;date&gt; &lt;filesiz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           If this enabled, AMU will sort the file ent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ile area in one of six metho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hoos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ype       Here you define the method in which you want AM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this file area.  Valid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  -  Alphabetical order (A-Z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          -  Reverse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Z-A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new first  -  A-Z order with new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old first  -  A-Z order with older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, new first  - Z-A order with newer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, old first  - Z-A order with older fil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        This option allows AMU to add a heade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file listings.  The text for the head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, by default, in the file AMU.HDR.  You m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have unique headers for variou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  For example, if you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23.HDR, the text in AMU23.HDR will be ad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#23 instead of the default text in AMU.HD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macros available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HDR files.  NOTE - DUE TO THE WAY THE LoraBBS 2.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ASE IS HANDLED BY LoraBBS, THIS OPTION IS *NOT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FOR LoraBBS 2.99 SYSTEM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a macro is best describ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SYSOP&lt;&lt;&lt;&lt;&lt;&lt;&lt;&lt;&lt;&lt;&lt;&l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e replaced by the 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&lt;' tells AMU to left-justify the nam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ll occupy 17 spaces (5 spaces taken up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YSOP', and the additional 12 denoted by the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lt;'s.  You can also use a '&gt;' to tell i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justified, or a pipe ('|') to tell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er the macro.  If you do not want any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ake place, simply use the macro as-is, i.g.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@SYSOP@ where you want the Sysop's name t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s a list of valid macro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RODUCT_ID@  -  Replaced by the version of AMU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running.  For exampl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will replace this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"AMU 3.10" (no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OP@       - Replaced by the Sysop's real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LIAS@       - Replaced by the Sysop's alia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BSNAME@     - Replaced by the BBS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LES@       - Replaced by the number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YTES@       - Replaced by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YTESK@      - Replaced by the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current file area (bytes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24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LS@         - Replaced by 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cur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PFILE@     - Replaced by the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that has been down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st from the 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PDLS@      - Replaced by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@TOPFILE@ has been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PSIZEB@    - Replaced by the number of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TOPFILE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PSIZEK@    - Replaced by the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@TOPFILE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REANUM@     -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AREANAME@    -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TE@        - Replaced by the date on which A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d this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IME@        - Replaced by the time at which AM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dded this hea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YEAR@        - Replaced by the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i.g. 199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ONTHNUM@    -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month. (i.g. 6 for Ju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MONTHNAME@   -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. (i.g. Octo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YNUM@      - Replaced by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YNAME@     -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. (i.g. Wednesd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            This option will take files that are older tha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age and either move them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rea or delete them.  For RemoteAcces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A Filebase, if a file entry i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Locked, AMU will not move or delete it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, this option looks for a tex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.CTL in the AMU System Directory. 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LOCKED.CTL will not be moved or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any circumstances.  If you are using the 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ase and have a LOCKED.CTL, AMU will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it for the corresponding filebas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file found in LOCKED.CTL.  This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ASCII text file, one filename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s are not valid. See the next thre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settings for the Ol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/Move     Specifies whether the Old option should Delete 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or Move them 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Old        Specifies the number of days old a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ld option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 Date         For RemoteAccess 2.xx systems, if this is set to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will use the Upload Date in the FDB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timestamp on the file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       If you have configured the Old option to Mov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file area, this is th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y will be moved.  This cannot be a CD-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, ob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           If a file is found in a file area directory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isted in your file listing for that area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"adopt" it.  AMU look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NOADOPT.CTL while it is running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 can define the names of files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ant AMU to adopt such as FILES.BB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BAK, etc.  The default descri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opted files is defined in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Global Options, section 2.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an          If a file has an entry in the file listing bu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ctually exist on disk, this option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entry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D/L's       This option will update the download coun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ile downloaded from your BB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gathered from your BBS log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was downloaded but does not have a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er, AMU will add one for it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a RemoteAccess 2.xx system,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you enable this option if R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ing the counters for you already.  But if you d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systems, the field in the FDB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the date of the last time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will be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D/L's    This option will look at your mailer's logfil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pdate the download counters for any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nt from your system.  Some files such a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, .TIC files, .FLO files, etc are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y are not really files on your BB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systems, the field in the FDB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the date of the last time a fil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ed will be upd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         This option will create a backup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           If you are running a BBS type which us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s opposed to the standard FILES.BBS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'Pack' the file databas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file from your database, it will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ly only be marked for dele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hysically remove any entrie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chive       This option will rearchive files into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of your choice.  While running, AMU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ree files, if the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NOREARC.CTL  - You can specify the file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which AMU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vert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RASH.CTL   -  You can specify the file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unwanted files in this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fter AMU has decompress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, it will check this 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. Any file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is present in this .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will be delet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ing recompress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ffectively allows you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such as BBS ads '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ly'.  Since this alt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iginal archive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ink hard before enabling thi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ost authors do not wan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s to be tampered wi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t includes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ADD.CTL      - This is the inver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SH.CTL file.  Any fil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ADD.CTL will be add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rchive when AMU recompresses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ame warning applies he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 TRASH.CT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MU has converted an archive, it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ension and the filesize (if applicable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listing.  AMU will also convert 'n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', that is, archives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If the Rearchive option is enabled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ion format you want the files r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.  Currently ARC, ARJ, LZH, HAP, PAK, SQZ, UC2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, ZIP, and ZOO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Rearchive If this option is set to Yes, AMU's Re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re-compress archives even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oper format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rchive Format is set to ZIP and this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ed On, AMU will recompress all ZIP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 to rearchiving files in other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compression will only occur on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or -AV       If this is set to Yes, AMU will not modify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, ARJ, or RAR file which has a valid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       This option allows you to add file comments to ZI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, and RAR files.  The text for the com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COMMENT.TXT which should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U directory.  Note: If you use the OS/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, you MUST use a native OS/2 ZIP util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AMU will not be able to add comme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files.  The DOS ARJ program will work fin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files.  You may also define a different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each area.  If, for example, AMU find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COMMENT.34, tha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for area #34 instead of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MMENT.TXT.  The same macros which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MU.HDR type files are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MMENT.TXT type file as well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Heade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          This option will scan files for a virus using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ve (5) different virus scanners. (you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n a later section)  If one or mor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rs returns an errorlevel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ce of a virus (also configured later), AM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ost a message to the Sysop and make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to the logfile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DIZ      This option will check archives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_ID.DIZ and/or DESC.SDI description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the description in that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as the description for th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Graphics If this is set to Yes, AMU will strip high-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FILE_ID.DIZ files when it im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GIF Info If this is set to Yes, the Impor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(defined later) will impor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GIF files as part of each GIF fil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DIZ      This option will take a file's current descri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FILE_ID.DIZ using it, and add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is set and you are running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 filebase or a Concord filebas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import the data from a FILES.BB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base.  This is a destructive import -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urrently in the filebase for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placed by what is contained in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the inverse of the abov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option and are running a RemoteAcces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ord filebase, AMU will export the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base for the current area to a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ank      This option will cause any file which has no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hich has the 'Missing Description' string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ile Manager -&gt; Global menu as it's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rea        If the Move Blank option is enabled,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to which the fil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. Text      If this option is enabled AMU will compress an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he current file area whose file extensio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efined as being a text file.  The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ade in a text file called ZIPTEXT.CT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directory.  For example, if you have TXT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ZIPTEXT.CTL file and AMU encounters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LIST.TXT in the file area, and you have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ZIP, AMU will do the following: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LIST.TXT file into BBSLIST.ZIP, change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area listing, and then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LIST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If the Comp Text option is enabled, this i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that will be used to compress th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3 - Mar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which add comments to files, import and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description files, perform virus scans, and re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f you have the 'Force Rearchive option enabled'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which you only want performed on each file one tim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is, AMU stores the CRC-32 signature of each file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tions it has performed on that file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.AMU in the AMU system directory.  This file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MU as it runs.  However, sometimes you may find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to, for example, import the FILE_ID.DIZ files in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but you do not want it to waste time re-impor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of files already in your file areas.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mark all of the files in selected areas as having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mmented, scanned, rearchived, imported, or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.4 - Unmar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inverse of the above option.  You can use th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ll files in selected areas which will cause AM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cess tho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- Configuration (User/Msg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options which post messages to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force various types of ratios are described in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ress the posting of messages to certain use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ir name into a file called NOPOST.CTL.  Any user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re will not be posted to under any conditions.  For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next two sections, there are a number of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ert into the text files which are pos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and to the user.  The format of and the way the macro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s identical to that of the File Headers which i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ection 2.3.2.  Following is a list of valid macro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use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SYSOP@         - Real name o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ALIAS@         - Sysop's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BBSNAME@       - BBS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PRODUCT_ID@    - The string 'AMU'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ATE@          - 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IME@          -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YEAR@          - Replaced by the current y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MONTHNUM@      - Replaced by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urrent month. (i.g. 6 for Ju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MONTHNAME@     -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. (i.g. Octo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AYNUM@        - Replaced by the current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AYNAME@       - Replaced by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y. (i.g. Wednesda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NAME@     - User's full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FIRST@    - User's first name (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LAST@     - User's last name (rea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ALIAS@    -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CITY@     - User's city (locati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DLS@      -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DLKB@     -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ULS@      -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ULKB@     - Kilobyte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CALLS@    - 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POSTS@    - Number of pos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BDATE@    - User's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SUBDATE@  - User's subscription expiration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SECURITY@ - User's security level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of the po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USER_CREDIT@   - Number of credits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1 - En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set of options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grade/downgrade users' security levels based up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range of criteria.  You may define up to 32,00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this option.  Use the INSert key to add a rec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key to remove a record.  You can use F3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ich has the current record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There are eight different methods you can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grade/downgrade users'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Uploads - Action will be based upo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 of files uploa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.  This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s 2.02 system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ximus 2.02 does not sto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rmation in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Downloads - Action will be based upo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files downloa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.  This is no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ximus 2.0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Posts - Action will be based upo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of messages each user has po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is not available for LoraBBS 2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Calls - Action will be based upon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umber of times each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UL:DL (Files) - Action will b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:download ratio f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files uploaded/downloa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ach user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vailable for Maximus 2.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UL:DL (KB) - Action will b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:download ratio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ploaded/download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Post:Call - Action will be based up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:call ratio for each us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not available for LoraBBS 2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Subscription - Action will be taken only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's subscript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       The meaning of this setting varies depending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selected above.  If you are using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, 2, 3, or 4, this is the point of comparison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types 5, 6, or 7, this is the rat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type 8,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This is a bit vague, but it will be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when you see the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  This is the logical operator (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) to be applied to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.  It is not available for Type 8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bit vague, but it will become cl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e the exampl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ward    This is specific to Type 8 (Subscriptions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give users a grace perio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ing their security.  To make 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you will need to define two Type 8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xample of how this is used follow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evel   Only users with a security level equal to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evel      If a user meets all of the criteria listed abo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security level he/she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Area   Message area where messages to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Name   If a user's security is changed,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will post to them in a message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ft blank, no message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Area  Message area where messages to the Syso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You can use this to have AMU notify you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user whose security is being adju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sg Name  If a user's security is changed, this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will post to them in a message.  If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left blank, no message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If this is set to Yes, this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by AMU when it runs. 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: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     : 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: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ward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    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area 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name : C:\AMU\TO20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area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name: C:\AMU\TO20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all users who currently have a security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and have called the system at least 250 times will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level raised to level 20.  The text in C:\AMU\TO20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ted to each user affected in area #120, and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MU\TO20.SYS will go to the Sysop in area #2 for eac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: Upload: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         : 1: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: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ward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    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area 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name : C:\AMU\TO20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area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name: C:\AMU\TO20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all users with a security level of 10 and ha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:Download ratio of at least 1 upload for every downloa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ir level raised to level 20. The text in C:\AMU\TO20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ted to each user affected in area #120, and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AMU\TO20.SYS will go to the Sysop in area #2 for each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: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   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   : N/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orward  :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      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: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area 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name : C:\AMU\TO5.U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area: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name: C:\AMU\TO5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all users who currently have security level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ose subscription has expired will be lowered to level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in C:\AMU\TO5.USR will be posted to each user aff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#120, and C:\AMU\TO5.SYS to the Sysop in area #2.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expiration for each user affected will be advan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days.  This can be very useful if you wish to give user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ce period" to pay their sub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.2 - Us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ery powerful set of options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grade/downgrade users' security levels based up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range of criteria.  You may define up to 32,000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this option.  Use the INSert key to add a reco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key to remove a record.  You can use F3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which has the current record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There are six different types of messag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MU post to your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Newuser - posted to new users on your system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information about who is new is take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rom your BBS logfile.  Note - if you ru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 and use Nutlog by Eddie van.lo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the LOGNU11.ZIP archiv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MU to make this option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Uploaders - posted to users who have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.  This information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 logfile.  If a user has uploaded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one file during the day, AMU will only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message to that user instead of messag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Carrier - posted to users who hav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instead of logging off properly. 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nformation is taken from the BBS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some doors allow a user to log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in a door, you most likely will no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U to post them a Lost Carrier messag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plish this, you can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.CTL in your AMU directory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 file that contains a list of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would indicate the user possibly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door even if the BBS thinks they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arrier.  The line just prior to the Los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rier entry in the BBS logfile will be look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o determine this.  For example, on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may enter the QWK door and log off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.  The batch file I use to load the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P.BAT.  By entering XP.BAT in the CARRIER.C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that will tell AMU to look at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log just prior to the Lost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, and if it contains XP.BAT, consid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a valid logoff.  You will need t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BBS logfile to determine what string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enter in your CARRIER.CTL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Sub. Exp. - posted to users whos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expire in XX days (defin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).  This does not perfor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ity level changes that are perform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ubscription option in the Enfor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s in section 2.4.1.  Rather, this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option to notify users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will expire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Birthday - posted to users on their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Low Credit - posted to users whose cred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opped below XX credits (defined later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edits If you have set this record to be a Low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this is the minimum number of credi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must have before they have a message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All users who have less than thi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s will be pos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For Zero   This is related to the above for the Low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.  If this is set to No,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credits will NOT have a message pos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.  This is useful if you have som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need credits since they will most lik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zero credits and you do not want to have AM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ing warning messages to them co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Before Exp If you have the current record set up to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cription Notification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before expiration that AMU will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Area   This is the message area where messages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sg Name   This is the full path/filename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ted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Msg Area  This is the message area wher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Msg Name  This is the full path/filename of the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t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If this is set to Yes, this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by AMU when it runs. 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- Configuration (Bulletin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pertaining to various bulletins AMU is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for your system is configured in this sectio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MU create as many as you need, just press INSert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bulletin, DELete to remove one, or F3 to create a new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urrent record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Here you define which type of bulletin to cre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15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Top Uploaders - creates a bulletin of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uploaded the most file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Top Uploaders (K) - creates a bulletin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have uploaded the most kilobyt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Top Downloaders - creates a bulletin of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o have downloaded the most fil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Top Downloaders (K) - creates a bullet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who have downloaded the most kiloby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) Top Upload:Download - creates a bullet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who have the best upload: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) Top Upload:Download (K) - creates a bulleti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who have the best upload: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kilobytes uploaded and downloa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) Top Posters - creates a bulletin of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posted the highest number of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system.  Not available for LoraBBS 2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) Top Callers - creates a bulletin of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called your system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) Top Post:Call - creates a bulletin of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the best Post:Call ratio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available for LoraBBS 2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) Top Files - creates a bulletin of whi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 been downloaded the most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system.  You select which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U should look at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) File Area Overview - creates a summ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files, kilobytes, and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each of the file areas you select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) Message Area Overview - creates summar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number of times message area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, how many posts made, and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essages in each area. 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areas AMU should look at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) Door Overview - creates a report of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times doors on your system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ed by your users.  Later in thi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tell AMU which doors to inclu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) Daily Downloads - creates a report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have been downloaded from your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downloaded them.  This only include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entered the logfile, so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 truly reflect "Daily" download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o have your BBS logfile dele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each day.  You can use AMU'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dated archives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f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) Daily Uploads - same as #14 but this wor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uploaded instead of downloaded.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 applies to this bulletin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n #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) User List - creates a listing of all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system.  Any user whose profi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"Hidden"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) Today's Calls - creates a listing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 have called your system based on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system logfile.  Note that if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your logfile once a week instead of hav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d by AMU every night, this bulleti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 a list of all users who have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e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) Today's Birthdays - creates a listing of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se birthday falls on the curren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) Today's Subscription Expirations - creates a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ll users whose subscription expir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This is the full path/filename for the bulleti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ed.  You do not need to appen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filename as AMU will use the .ASC, .A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VT extensions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       This is the full path/filename for the templat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bulletin.  This is the core of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the template file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o actually create the bulletin. 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s are provided in the SAMPLE.ZIP file,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 files which end in .TPL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are available for use in the templat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lways, you may use the '|', '&lt;', and '&gt;' forma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o pad and/or center the macro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the Headers option in section 2.3.2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Just by reading this section, this is go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ound complex, but it really is no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py of this file printed out and can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f the sample .TPL files as you read, i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more sense.  You define colors in the templat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following type of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&lt;background&gt;&lt;foreground&gt;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background&gt; is the hex code for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&lt;foreground&gt; is the hex code for the foregroun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@1F@ would give you text with a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of Blue and a foreground color of Whit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s a chart of the hex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- Black   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Blue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Green              A -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Cyan               B -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- Red                C -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- Magenta            D -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- Brown              E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- Light Gray         F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0 thru 7 may be used for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0 thru F may be used for 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as you might expect, we now have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tload of macros available.  Some macro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all bulletin typ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ile for your Most Downloaded File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macro for the total number of messa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, it's value will be zero sin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s not calculated for that type of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s are as follows, and the same rule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pply to these macros as to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AMU uses, and for brevity I will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nd trailing '@' marks.  So if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CALLS, the macro you would really use is @AVGCAL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emplate file.  One important note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which report a total number of something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macro in your Top Uploaders bulletin which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 number of uploads, for example, the tot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ALL users on your system, not the total of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listed on the bulletin.  Consequently, the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report averages are based on the average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n your system and not just those lis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.  A similar situation prevails for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 totals/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         - Used to clear the screen in the ANSI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TAR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NAME    - Name of the current file/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NUM     - Number of the current file/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K        - Which entry in the bulleti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, 2, 3, et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PS         - BPS Rate at which this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aily Ul/D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BPS      - Lowest BPS rate (Daily Ul/D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BPS     - Highest BPS rate (Daily Ul/D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FXER     - Number of files transferred (Daily Ul/D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AME    -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ALIAS   -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_CITY   - User's city (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   -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NAME    - Name of the door (from the DOORS.CT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       - Horizontal bar graph of the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ry has versus the rest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IZE    -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IZEK   - File size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LS        - Number of times file was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FILES  - Number of files in all area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FSIZE  - Number of bytes in the files in all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ed for this bulle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FSIZEK - Number of kilobytes in the filea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s selected for thi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FDLS   - Number of downloads in all area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is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FDLS     - Average number of downloads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FILES   - Number of fil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IZE    - Number of byt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IZEK   - Number of kilobyt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DLS     - Number of download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S       - Number of messages posted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       - Number of messages read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S        - Number of messages in the current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POSTS  - Total number of messages posted by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system as read from the BBS log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is is a Message Base Overview bullet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the total number of posts by users as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the user file if this is a Top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READS  - Total number of messages read by us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MSGS   - Total number of message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     - Number of times the current door wa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ACCESS - Total number of door ac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ACCESS   - Average number of times each do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S         - Number of files the current user ha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SK        - Number of kilobytes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S         - Number of files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SK        - Number of kilobytes the current us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      - Number of times the current user has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DL        - User's Upload:Download ratio (based on 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LDLK       - User's Upload:Download ratio (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CALL    - User's Post:Call rat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ULS    - Total number of files uploaded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ULSK   - Total number of kilobytes upload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DLS    - Total number of files downloaded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DLSK   - Total number of kilobytes downloaded b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CALLS  - Total number of calls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POSTS  - Total number of posts by all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ULDL   - Upload:Download ratio on your system (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ULDLK  - Upload:Download ratio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kilobyte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POSTCALL - Post:Call ratio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ULS      - Average uploads per user (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ULSK     - Average uploads per user 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DLS      - Average downloads per user (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DLSK     - Average downloads per user 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CALLS    - Average calls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POSTS    - Average posts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ULDL     - Average Upload:Download ratio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il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ULDLK    - Average Upload:Download ratio p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GPOSTCALL - Average Post:Call ratio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 said earlier, this probably sounds very complex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advice is to use the sample .TPL files provid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modify them until you get the hang of thi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eem so bad once you look at it, trust me.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name   For the Message Area Overview and the Door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, AMU needs to keep track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 a door has been accessed, the access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areas, etc.  Here you tell AMU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t can use to keep track of this.  You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root filename, AMU will append a .AM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and place the file in the AM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or example, if your AMU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MU\ and you define this to be MSGOVR, AM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:\AMU\MSGOVR.AMU to keep track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history.  If you have more than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or more than one Door Usag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, this must be a unique name so AM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keep separate information for each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, if this is for a Door Usage bullet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tell AMU about the door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.  For simplicity, AMU uses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for that.  For example, if you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in this field, AMU will store it's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racking in C:\AMU\DOORS.AM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look in C:\AMU\DOORS.CTL for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 you want included in the report.  This .CT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an ASCII text fil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arch string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earch string&gt;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E.BAT T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OII.BAT Operation Overkill ][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level_15 Baron Realms E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, AMU would look for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in your BBS logfile:  TRADE.BAT, OOII.B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rrorlevel 15.  Note that if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space in it, you must replace the spac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underscore in the 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Entries     This tells AMU how many entries should be mad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bulletin.  For exampl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20 for a Top Uploaders bulletin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20 users on your system will be list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pplicable to the File Area Overvi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rea Overview, Daily Downloads,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s, or Door Usage bulletins.  Thes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different mechanism (defined in this sect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what appears o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ysop   If this is set to Yes, the Sysop will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rmal user on your system and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user bulletins.  If set to No, the Syso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 when creating thes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       For the File Area Overview, Top Files,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verview bulletins, here you select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/message areas AMU should look at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Version   If enabled, an ASCII version (.ASC)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Version    If enabled, an ANSI version (.ANS)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Version  If enabled, an Avatar version (.AVT) vers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lletin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If this is set to Yes, this recor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by AMU when it runs.  Otherwise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- Configuration (File Lis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can define up to 32,000 Allfiles and New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 for AMU to create.  Use the INSert key to add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the DELete key to remove one, and F3 to crea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ith the current record's settings.  For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er files, the same macros are available as ar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option.  For more information, refer to section 2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ype    If this is an Allfiles or Newfile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Version    Full path/filename for the t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Version Full path/filename for the compress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ing.  This must be differ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Version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Header     Path/filename for a text file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top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Footer     Path/filename for a text file which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bottom of the listing.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extra macros available only for this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ALFILES@   - Total files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ALBYTES@   - Total bytes of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ALBYTESK@  - Total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TOTALDLS@     - Total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tals for these macros refer to the tota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areas which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files/New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Header     Path/filename for the text file which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eginning of each file are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Footer     Path/filename for the text file which is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 of each file area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ormat     Here you tell AMU how each line in th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formatted.  To do this,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LENAME@  -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ATE@      - Fil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IZE@      - File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IZEK@     - File size 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LS@       - Number of downloads - right &amp;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wnload bracket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ESC@      -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DESCDL@    - Description + approximate downloa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2400, 14400, and 28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- unlike versions of AMU prior to v3.10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he second '@' symbol and you may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&lt;', '&gt;', and '|' format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Comment If this is set to Yes, AMU will include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that may appear in your filebase or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actual file entries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AMU's option to add head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each file listing (see section 2.3.2),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files/Newfiles list regardless of this settin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ason is quite simple - you alread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 to add this.  See the section on '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s'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       If you would like the text version of thi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. (filename will be what you specif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chive Vers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Archive format for the compres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If you are creating an archive version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he text version online, setting this to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ell AMU to delete the text version aft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            For Newfiles listings, only files newer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day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Use     If you are running a RemoteAccess 2.xx system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 the file's timestamp and the date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ed to your system in its filebas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will allow you to pick which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 listing's ag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          On this menu you define the file areas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listing.  Note that if this is a 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and an area has no new files in it,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will not appear in the Newfiles listing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elected it here. 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wfiles list from containing a lot of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If this record should be performed when AMU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- Configuration (External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you define the names of various (de)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rograms as well as virus scanners.  You may als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to be used for each, however it is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default parameters unless you know what you are do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there are separate slots for DOS and OS/2 ver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he DOS, DPMI, and Windows versions of AMU will us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defined in the DOS slot, and the OS/2 version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defined in the OS/2 slot.  Makes a certain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, doesn't it?  When AMU goes to execute an externa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for the program in the directories listed in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If you do not have a PATH statement defin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, check your operating system'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ne up.  The settings for the (de)compression utilit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planatory.  For the virus scanners, you will noti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define up to five (5) scanners.  In addition to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anner and the parameters passed to it, you must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fields as well.  The first is the directory in whic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is located.  The second thing is that you need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which denotes the presence of a virus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 returns this errorlevel, AMU will assume that a viru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und and will notify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if you use PKUNZIP and/or PKZIP and are running i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it is highly recommended that you disable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y adding '-~' on the command line for PKZIP and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- Configuration (Arch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can define up to 32,000 logfiles for AM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.  Actually, you can do more than just archive logfil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ossible to back up user files and things of that nat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.  Use your imagination!  Press INSert to add a new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remove one, and F3 to create a new reco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ecord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This is the type of archive AMU should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-  The archive will be nam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xMMDDYY.arc where 'xx'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wo letters you choose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defined later), MMDDY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ate, and 'arc'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hive forma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first letters are P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day is July 4, 1995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hive format is ZIP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PB070495.ZIP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you may change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date a little la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ian Rename    -  The logfile will be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Julian date a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tension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.LOG is on January 1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 will be renamed to RA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lian Compress  -  This is similar to the 'Norma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 except that the dat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the Julia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stead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file for May 25 (145th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of the year) with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s of RA and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of ARJ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ressed,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hive will be RA-145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            -  This isn't an archive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es fit in which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dea of this section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ype will let you keep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rimmed to a certai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or example, on my system 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n't want to keep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chives of my mail tos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 on disk, but I also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nt the log to grow forev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olution was to set up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ry in here of this ty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eep it trimmed down to 1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This is the file to be archived/renamed. (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etting above)  Wildcard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and so is a list fi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ifferent files you'd like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same archive, list them in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en define it here.  For example, i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s LIST.FIL, you would enter it as @LIST.F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field - the '@' symbol tells AMU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read the contents of the file that fo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ist of all files to be includ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it possible to backup your user files o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anything else you can think of, and is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this option much more than a simple log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r!  If you are using this as a Size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may not use the '@' feature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 wildcards. You must enter a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/filename only.  Note - In order for AM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properly, it must have exclusive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(s) it is archiving.  This means if you 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archiving your mailer's logfi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must be shutdown so AMU has access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.  Failure to allow AMU exclusi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esult in a failed operation for tha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           This is the directory where the archiv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.  This is not applicable for the Siz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s   This is the first two letters of the archiv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t applicable for the Siz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    Compression format to use for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t applicable for the Siz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    For the 'Normal' type, this is the dat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in th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       If set to Yes, the original file(s) will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y have been archived/renam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licable for the Siz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        If set to Yes, after AMU has performed the archive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procedure, it will then add that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 'monthly' archive.  If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are PB, the archive format is ZIP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is May, and the year is 1995, all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for this record during the month of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placed into an archive called PB-0595.ZIP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ay you'd have only 12 archives per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365!  This is not applicab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Daily     If you have enabled the Monthly option and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es, the original archive will be delet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has been added to the Monthly archiv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pplicable for the Siz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            Here you define the day this recor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.  You may pick any day of the wee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want it run once a week (great for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ups) or select 'Everyday' and it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Size (K)    For the Size type, this is the size, in kiloby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like the defined file to be kep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Whether or not this record should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9 - Configuration (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tains options relating to AMU's ability to ru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your daily maintenance.  Instead of having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your batch file to run things such as door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can tell AMU to run them.  The advantage o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MU will trap and report the error code the program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nonzero) and thus allow you to check up on these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y are not behaving as expected for some reason. 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cord, press INSert, press DELete to remove one, or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to create a new record with the current record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Here you select which type of maintenan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.  There are fou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ily    - Executed every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  - Executed once per week on the d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 - Executed once each month on the d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val - Executed every X days, where 'X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fin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(days) If this is an Interval entry, here you enter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you want this executed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15 here will cause this to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15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week     If this is a Weekly entry, here you def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week to execut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month    If this is a Monthly entry, here you define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onth on which thi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 Filename  Here you define the name of the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you want executed.  The fil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text file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rectory&gt; &lt;program/parameter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irectory&gt; &lt;program/paramet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 have AMU ru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Daily.Ctl file for The North S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Maintenance performed every n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LLFIX Allfi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ALLFIX Allfix Annou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RA rauser -p -s -d1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ECHO GEcho Scan -Force -Ignore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ECHO GEcho Tos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ECHO MButil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ECHO MButil Pack -Renumber -Link -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can see, any line starting with a semi-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gnored and treated as a comment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, AMU will first change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/directory, then execute the program with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  This is done because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that their configuration files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hey are 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d         Whether or not this record should be proces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U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0 - Configuration (Edi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've configured AMU, you can see that there ar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ernal files which you may need to create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it to suit your system.  If you go to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 list of all the text files that may need to be created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is select the one you want to edit and AMUCF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it into the editor you defined (see section 2.2.2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dit something that is not in this list, select the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nd you will be prompted for th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1 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parameters avail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as follows.  A similar list can be displayed by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?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          Upgrade your configuration from a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of AM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         Restore default values for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FILES      Import BBS file area configur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database in CONFIG.AM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MSGS       Import BBS message area configuratio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 database in CONFIG.AM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Run AMUCFG 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AM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unning AMU under DESQview, you should have 'Writes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' set to Yes in the window you  will be running  AMU 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es to AMUCFG as well.  If you do not do this,  you may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.EXE may be run in one of two ways. The first is by typing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ommand prompt  and then pressing enter.  When run 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perform all options you have enabled in AMUCFG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way that you will run  AMU in your  system's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The second way is with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AMU's options may be  executed itself ( or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s ) via  command line switches.  The format for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U &lt;parameter1&gt; &lt;parameter2&gt;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passed to AMU may be preceded by a  '-' or a  '/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 just pass the  actual parameter  with a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, and the parameters are not case sensitive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U -sort carrier_msg /newuser_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valid command line options.  By default, AMU will work o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areas you've defined in AMUCFG for each option, however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 this on the command line.  For example, the following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Sort option on areas 1,3,5, 15 through 20, and 56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ack option on all areas defined in AMU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Sort[1,3,5,15-20,56]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list of areas to be operated on is a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parameter and is NOT separated by a space.  If you put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Sort and the [1,3,5,15-20,56], AMU will igno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list and will perform the Sort option on all areas defin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parameters available.  Running  AMU ?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you a simi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           Adopt miss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Create backups of the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DLS           Update Download counters - BBS's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Add comments to ARJ and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BBS        Export the filebase to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DIZ        Export FILE_ID.DIZ file to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          Add headers to the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BBS        Import FILES.BBS into the file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DIZ        Import FILE_ID.DIZ/DESC.SD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DLS        Update Download counters - Mailer's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Move/Delete ol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PHAN           Remove orphaned entries from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        Pack fil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            Rearch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        Scan files for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           Sort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          Create the allfiles/Newfiles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AY_MSG         Post messages to users on their birth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_MSG      Post messages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_MSG       Post messages to users whose credit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_MSG      Post messages to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EXP_MSG       Post messages for subscription expi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S_MSG      Post messages to users wh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         Enforce User Promotions/Demotion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AYLIST         Create the Today's Birthday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DL          Daily Downloads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UL          Daily Uploads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           Door usage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OVR          File area overview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VR           Message bas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LIST          Subscription Expiration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CALL        "Today's" Call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          Create most popular file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USERS         Create the top user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LIST         User listing bullet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       Create dated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           Clean use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_MAINT      Execute daily maintena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_MAINT   Execute interval maintena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_MAINT    Execute monthly maintena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_MAINT     Execute weekly maintenanc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         Pick random menus/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FILExxxxx      Creates a list of directori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-request in the file defined in AMUCF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ystem -&gt; Filenames menu. Only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security level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xxxx will be included in this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not yet active for Maximus or Lora systems.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se options are only available via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ertain order in which AMU's options are executed, an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in the same order regardless of whether you are us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parameters or not.  You cannot force AMU to execute in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 The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MU will scan your logfiles and gather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hat may be needed during it's run.  If it is not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U saves this information in the AMU Directory to be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ater run which may need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MU will read your user file and perform the options which p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to users and the Enforce options.  If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AMU to Clean the user file, this is done a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is read into memory, and the updates are written back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at the end of the message posting and Enfor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file area options are perform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Import FILES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)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) Ado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) Orp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)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) P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) Rearchive/Scan/ImportDIZ/ExportDIZ/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)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) Update download cou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) Move files with no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) Compress Tex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) Hea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) Export FILES.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llfiles/Newfiles listings are created as AMU cycles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file area.  A temporary copy of the list is mad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Directory, and at the end of the file area options, AM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py this to the file defined in AMUCFG for each li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it (if so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Bulletin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Maintenance file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menu/txtfile 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xplained in section 2.3.2, AMU now maintains an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f your file and message areas.  Before AMU run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area maintenance options, it will check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configuration has not changed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 AMUCFG.  If it has, it will refuse to do any fil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until you have run AMUCFG to update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  This is done to ensure that your file area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alid so it isn't chasing after file areas that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were moved, etc.  An entry to the logfile will be mad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aborts something due to the database being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in a multitasking environment, you may wish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taken offline while AMU runs.  In fact, it is strong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do so!  Some BBS and mailer softwar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 to do just this, and AMU has a feature to help d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.  When AMU starts running, it looks for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.CTL in the AMU directory.  In this file you can tell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maphore files to create to take your BBS offline, 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it's run, AMU will remove the semaphore files to put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nline.  If you decide to use this feature, you need to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your software to determin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 to be created.  For example, in order to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ail offline, you could enter the following line in this .CT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M\SEMA\IM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U               Automated Maintenance Utility          Page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e  credit has to  go to the  members of the Bet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ir  suggestions and  extensive  testing,  AM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 more  than  a third-rate  piece  of junk.  The nam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 of each of these  fine individuals i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ETATEAM.320.  Thanks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 uses the user interface originally designed by Joaquim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 and is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to swap to XMS/EMS/DISK were written by and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ublic domain by Ralf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is a trademark of Scott J. Du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(mbp) - Copyright 1993 Joaquim Homrighausen,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cho is copyrighted by Gerard J. van der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 and PKunzip are copyright by PKWare, Inc. and Phil K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-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MU and AMUCFG were written in C++ and compiled under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+ 4.52 and Turbo Assembler v3.2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S/2 version is compiled under Borland C++ for OS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2.00.  The DPMI and Windows version are compiled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om 10.0a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accessing the  various message bases,  AMU perform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file locking/sharing for complete compatibil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GoldBase, Hudson, *.MSG, and JAM message bases  are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OS versions of AMU and AMUCFG use direct screen writ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MU will return the  following errorlevels  to indicat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which may occur during run-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Error with the configuration file (not found usual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-  AMU and/or COMSPEC environment variable not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-  One or more parameters passed on the command line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decompressing archives,  AMU will first verify 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equate free diskspace to complete the task, ( a minimu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 that of the archiv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File - AMU.DO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