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hargePos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19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use with 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Vision Softwar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 Nevertheless, Intuitive Vision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s to your 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support files, and documentation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Intuitive Vision Software.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ing with or altering the contents or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Intuitive Vision Software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operate the program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discontinue its use. Again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your copy of ChargePost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led REGISTER.EXE.  This program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xt file called REGISTER.FRM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Your registration form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d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your $10 registration f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Please send either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ONLINE via Credit Card or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ource BBS!  See the CONTACT INFORMATION section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Post is a message posting utility for use with the WC-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Credit Card/Check Processing Door.  ChargePost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that supports the *.MSG, JAM, or Squish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BBS specific, and does NOT read any configuration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.  This allows for the most flexible use of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do is specify which message bases that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place the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will place a copy of the User's receipt into a messag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, so that they can view it online via the BBS.  Charge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t a copy of the LASTCHG.x file (which contains a copy of the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other information) in a message base of your choice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can be notified of all charges/checking transfers that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messages WILL ALWAYS BE MARKED WITH THE PRIVATE FLAG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fact that the customer's credit card information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, and this is sensitive information.  Please be aware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handles message bases differently, so understand tha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to post messages to a publicly accessible message base may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ll users to view these messages.  It is Intuitive Visio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 that you set ChargePost to place these messag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local e-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AR the distribution archive into a directory of your choic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unarchived the file, you need to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CHPOST /S from the directory where you have placed Charge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edi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ce a call to ChargePost in your batch file that runs WC-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C-Charge has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WCNODEID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charge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h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post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's setup is pretty simple.  There are 3 main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need to tell Charge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ath to your RECEIPT.x/LASTCHG.x file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-Charge documentation for more help with determining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formation about the message base(s) that you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osted in.  SEE PREVIOUS SECTION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ysOp's name.  This is the name that messages TO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ted to, and the name that messages FROM the Sys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be pos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supports the *.MSG, JAM, and Squish message base formats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of them is similar, with the one difference being the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JAM and Squish formats, you will need to tell ChargePos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your message base.  The FILENAME is simply the 8 charact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ension.  Don't forget to set the format in SETUP to JAM or Squ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*.MSG format, the FILENAME is unused, and the PATH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is 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your BBS software's documentation and to your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to see which format message bases your BBS software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rmat the base you wish the messages be posted in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Post ha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    = Go to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[node]            = Process Receipts and Charges for Node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uld use the -N parameter to have ChargePost pro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of WC-Charge and post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vsoft.com 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-Charge PROFESSIONAL from GlassWare Software is (c) Copyright 1993,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llen Crav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CHPOS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