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contains a list of international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ites of Prime Productions and general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delines. They can always help you, or find someone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you with products from Prime Prod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we not always time to answer all your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be sure, we read all of them. Any notes about requ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or bugs are always forwarded to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about how to register in your country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or download the registration kit from you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ite. It is always available for first downloa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request from any support and registration node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ing, the magic name is PRIMEREG, when downloading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PRIMEREG.* (the extension may differ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i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prices may differ per registration site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o do with local taxes and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redit card registrations, please contact the UK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(Dave Park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sites are listed on the next pag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   Hans Siem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gtdij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15 AD, Bre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+31-76-715391 (until 199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+31-76-5715391 (from 199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2:512/1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NN 13:400/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live in  the netherlands,  please register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dutch   registration  site,   Andreas  Reinic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 at the author  directly takes long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s  the  author with  less  time  to work  on 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  Andreas Reini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outlaan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65 AA  Gel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+31-40-854657 (until 199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+31-40-2854657 (from 199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2:284/4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A.Reinicke@ft.hse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  Dave P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+44-737-7786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2:440/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re information will fol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  Peter Ham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f von Galen Strass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377 Vech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: 2:241/1090 (PEP)       +49-4441-5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241/1091 (ZYX)       +49-4441-8518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241/1092 (ISDN)      +49-4441-920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-Net:  246:6101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net:  9:491/6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net:  21:490/2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David Ca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dley, NC 28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+1-919-580-71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1:3660/80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rael   Uriel S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14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rusalem 97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r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: +972-2-894-037 (Fido 2:402/7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: +972-2-273-746 (Fido 2:402/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3: +972-2-276-4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 2:402/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Net    9:9721/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et     73:7721/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NN       13:9721/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net   144:1442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HET    36:722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SHERnet 18:722/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  Mathieu Chap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 Rue de Valdo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000 Bel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: +33-84-268606 (HST/V.32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2:325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  Thomas Raehal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-11101 RIIHIM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+358-14-724-2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2:220/4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-Net 115:3581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  Kent Grngf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ngsvgen 8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262 Gef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:  46-26-145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: 2:205/2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Net:  9:461/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yNet: 150:4605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gium   Marc Buff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enweg op Waver 1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1160 Bru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g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:   32-2-73663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:    2:291/7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Net: 15:5000/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oMdia: 101:178/2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bby_Soft:   32:400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Net:   130:2000/1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