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5, Oct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"I'm still aliv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mpiled with current Fastech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Ugly bug causing crashes/hangs/warm boots under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xxxx errors under OS/2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lease  note   author's   new   snailmail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GER (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3.p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GISTER command is enabl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his version will expire on July 31, 1995.   A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should be available b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lease  note   author's   new   snailmail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ow  truncates  .TIC  descriptions  at  500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updated F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3.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updated  to  work  with  the  new  revision  6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upport for $[FD] sty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AKA to areas in Yuppie list.  May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oaka or fetoo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2, 08Sep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ed a really nasty problem when  logfile  was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'LogRequired'  to  fetool.cfg. 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ther FETOOL should continue or  abort  when  it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he specified  log  file  (usually  becaus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y anot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updated to work with the new FastEcho 1.4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ed D'Bridge sty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ome minor stuff not really worth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ote: Documentation was _not_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for FE 1.41 configuration file. 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E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TOSS would refuse to run if filebase root director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ntain any files or directories.  This _should_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MAINTCR command.  This forces MAINT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LDER.FD/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 local  flag  and  "flags  dir"  kludge  to  d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ncreased executable's stack size (oop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0, 31Dec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upport for FETOOL.CFG, see include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DOREQ command to complement FAK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FileBase option to FTOSS, you may now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lebase  root  directory  other   than   the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ecure inbound directory scan to F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(optional) CRC32 checking to F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NoAnnounce to F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AutoReplace to FTOSS on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KILL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DIAG command for diagno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realist -Type option: changed QBBS to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ORCEIM mode is now always selected when both FD an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og fi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with latest .H files for FE and  FD. 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scan SHOULD also work with  IM  2.25,  no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2.2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0, 12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FTO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QU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Type parameter to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2, 24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fido address in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FORCEIM to environment variable to force  IM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both IM and FD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MAINT checks for cross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AKEREQ works on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, 12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PASSIVE command to list passi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upport FETOO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 few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revision numbering system (x.y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d, 05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AKEREQ now also support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GROUPS command to list area tags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ew MEMBER command to list areas active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b, 19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or DELAREAS, the sender address in areafix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aken from the node  setup  and  not 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, 14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 an ooooold bug in yuppie listing (area sec&gt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-NoHelp for yuppi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, 13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support for InterMail in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ackup fastecho.cfg before re-writing in del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imit for nodes rai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LAREAS implemented.  Finally  !!!  :-)  The  TA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 lists  make  perfect  listfiles  for  this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logic for finding fastecho.cfg.It now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 variable if set.  FETool will also display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h, 14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nged fakereq address matching: node number 0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be replaced by main aka node #.  BUT: if 'fak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x text text' is specified, i.e.  zone _and_  net 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re 0, then all will be replaced by the main 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ed TAGS.  This list is useful to manually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 request for entire groups.  There  may  b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ve uses as we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g, 02Dec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compiled with current fe_cfg.da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f  fastecho.cfg  cannot  be  found   in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the path  will  be  searched  for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e, 29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x a problem with  MAINT.   -Comment  was  usu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neously assumed to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d, 27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aka matching for MAINT.  FM folders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irst 'zone matching' aka i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aka matching for FAKEREQ: the  address  for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he  one  that  zone-matches  the  "requesto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-Comment option to MAINT.   this  will  change 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er titles to match FE's  area  description  *if*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as* a description -  otherwise  the  folder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*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c, 16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f MAINT had to rewrite FOLDER.FD, it was alw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 directory.  now  it  will  definite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 to  the  directory  pointed  to   by   the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s EMP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s short form address parser for FAK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, 9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release with FE 1.20, built w/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