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E Y B O R E D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��������Ŀ O �                  NETWORK SEARCH-IT TEX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J   �A   � O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    �    � R �                         Vers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    �    � W �                           3.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�  J �  A � A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���������� R �     Copyright 1995, Danny Turner,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O O R W A R E 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ABLE OF 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Drop Files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 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 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setup 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Notes 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......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1.0  LEGAL WOR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as is without warranty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held liable for any damage or losses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used for an unlimited period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 If you wish to register it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file and send it 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it and no alteration's are made to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included as part of any shareware cd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crippled in any way.  This is a test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 fellow SysOps.  The program is fully functiona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delay screens, however, there ar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g screens).  Alot of time and effort has gone into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, and distributing this software.  Your regist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 justify the time and effort (not to mention the neg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family goes through every time I sit down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.0  SUPPORTED DROP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            &lt;-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            &lt;-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    &lt;-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          &lt;-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          &lt;-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.SYS               &lt;-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USER.BBS               &lt;-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3.0  PACKING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.BAT .........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.CFG .........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.DOC .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.EXE ....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.KEY ......... Key file (does not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LIST.CFG ...... Sample mail netwo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.....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4.0  OVERVIEW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allows users to select a mail networ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owse through your list of available echomail areas.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select conferences they would like added to your board'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selections are saved as a text file for you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y be sent to you using one of the many availabl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ut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s are added to the end of the text file,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automated message program, be sure to delet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essag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IN VERSION 3.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A "twirly" has been added so your users won't think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locked up during lo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chos are selected by number, instead of typing the ech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5.0  INSTALL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UPGRADING FROM VERSION 3.1 or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you need to do is unzip FS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FS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Unzip all the files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dit the FSIT.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Edit the FSIT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Edit the NETLIST.CFG file for your system.  This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exactly 15 lines in length.  Each line must inclu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nd the parameters must be divid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parameter 1,parameter 2,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1:  Security/access level assigned to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 list.  A caller with an access level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reater than this wi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2:  How you want the name of the network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u.  Place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3:  Path/filename of the ech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If you do not have 15 networks to list, the comm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ill required on the lines not used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anything you place in parameter 2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meters 1 and 3 are blank.  You may place entri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'NOT USED' for parameter 2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5.1  FOSSIL DRIVER SUPP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supports the use of fossil drivers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To tell your door to use the fossil dri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COM ports, just put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IT FSIT.CFG /F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5.2 MULTI-NODE SET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multi-node capable.  When running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, be sure to supply a different configuration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(your choice of name).  Each node must be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which will have its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RINFOx.DEF, PCBOARD.SYS, etc) which is ent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difference between each file w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IT.CFG must be the name of the configuration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5.3 ENVIRONMENT VARIAB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suports COM 1-4 on the standard IRQ's - COM1/COM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4 and COM2/COM4 = IRQ3.  If you wish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, add the IRQ number after the configuration filenam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want to use COM1 and IRQ5. 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 FSI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 FSIT.CFG /%IRQ%   (for the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5 tells your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normally used with COM1.  No /x parameter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, you may use the environment variables %pcbdriv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cbdir%, %pcbnode%, and %wcnodeid%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S.SYS in C:\PC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S.SYS in C:\PCB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INFO.DAT in C:\WC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ystems may use the PCB environment variab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either AUTOEXEC.BAT or the batch file that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6.0 MISCELLANEOU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OS 3.x or higher is required since this door open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PCBOARD.SYS, this door also access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USERS.SYS, this door also accesses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DAT 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DOOR.SYS used by this door is the standard 5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CALLINFO.BBS used by this door currently contain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7.0 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s always available on KeyBored RBBS.  If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message through FIDO-Net or StormNe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through the net also.  All mai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1:129/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mNet  181:194/0 or 181:19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an also be contacted in FidoNet's RBBS-PC, CDOOR,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.0 REGIST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mplete the included REGISTER.FRM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y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4 Railro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wickley, PA 151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