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Lin Enterprises                                  � 29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728 Sundale Dr.                               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mont, Ca. 94538-334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RemoteAccess Syso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Anywhere, Worldwi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MailBox 1.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Personal Mail Loc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, The Personal Mail Locato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program. It is the Copyrighted (C)1994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MailBox is released as Copyrighte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of any program does not entitle you to de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of features you wish to see.  Although all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ests are considered for inclusion, the final decesion res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      Should have at least 200K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5K is the absolute minimu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:          Version 3.xx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:        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        RemoteAccess 2.xx (due to JAM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      Hard Drive recco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      Not required, but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      RA enviornment variable must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locate MESSAGES.RA, if not set,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will scan all message areas, HUDSON and JAM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"Sysop", defined Sysop Name and defined Sysop Hand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cans the MESSAGES.RA, and only searches message area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MESSAGES.RA. You can also define areas tha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even if they exist. See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pecify message areas that MailBox will scan the "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" for the supplie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nfiguration fil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eates a listing of Header information and optionaly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you, which contains thi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message text may be included in the messa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can be run as an event, or a command line option. Error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for batch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optionaly write/maintain a LOG of activites,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ing configuration errors. You may specify the path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run MailBox with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name is MAILBOX.CFG, and is looked for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MAILBO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"should" create this file, and in it, use the setup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st often" use.  When you type only MailBox at the prompt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 fil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create other configuration files for MailBox, with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purposes. These files can be named anything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config file OTHER than MAILBOX.CFG, you supply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+filename of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create a MailBox.cfg file named CHKBBS.CFG, in this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clude all message areas except LOCAL BBS areas, to run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ile you would type: " MailBox CHKBBS.CFG ", of cours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if it'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ternative configuration call, allows you to scan for m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, you should create a "DEFAULT" configuration fil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if none is give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nfiguration file must be named MAILBOX.CFG,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same directory as MAILBOX.EXE. 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used if you type only MailBox at the prompt. If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MailBox will abort. It will also abort if it cannot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simple Text File, containing keywords to se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You can edit it with your favorit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KEYwords used in MailBox.Cf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New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Ex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To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four of these keywords must have an equals sign after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). This is followed by the value you wish for that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"may" be a space or spaces between the keyword and the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, but there must NOT be a space between the equals sig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are the proper formats, along with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If they require the equals sign, they will be show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may be included, by making the FIRST character of the l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colon (;). These lines are ignored, and the semi-colon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a keywo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=         Defaults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place your name as defined in the BBS,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is should be the same as messages would be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=        Defaults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uses Handles, then you can insert that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could also be used to search for messag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, AllFix, AreaFix, or any other addresse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=       Defaults to ''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list of areas that you do not want to 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y are defined in the R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must be seperated by a comma (,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clude=027,099,144,1000-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one area, in order, you can use the Range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100-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may be up to 2,147,483,647 - You got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EXCLUDE line can be up to 255 char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se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Excluded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areas that are excluded, listed in the log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ncommen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earch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he areas that are searched for tex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gfile, then un-commen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eep          Defaults to Beep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will eliminate MailBox beeping at completion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ep that is heard if the RA enviornment variable is no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qui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MailBox will ignore messages addressed to "Sysop"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messages openly addressed to Sysop in echo area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se checked for, the be sure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Dir=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NetMail Message sent to you, then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fined. This should be the full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looks for new mail. Include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=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"Directory" path to the directory where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. Include trailing backslash. Must def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File=     Defaults to 'MailBox.LS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ort" or list of messages found, is ALWAY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define a directory and filename for this, MailBox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n the directory that is "current" when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=   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MailBox generate a net message to you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your Netmail Address as defined in the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defined, or invalid, then the mail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t as a new message to you, will mark it as an ORPH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signal you that Mail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t           Defaults to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tells MailBox to generate the Netmail Message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run a mailer, or don't want the message,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ut by putting a semi-colo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Text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ilBox will NOT include the message text in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ncomment this keyword, therebye activating it,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lude the message text for each Found message.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all the hidden info, PID's, Paths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lways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if MailBox does not find any messag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earch names, it will not generate the NetMsg,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If you want the message anyway, (telling you 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hen uncommen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ext=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lag to allow searching of the message text, for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 Also, the string given is what is searched for, i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ToSearch=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he areas, by number,  that you want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Text Search on. Follow indstructions for EXCLU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earlier, on seperators, and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maximum. Range Format is vali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=           Defaults to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specify a batch file or program name to ru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terminates normally. Originaly setup to allow you to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avorite text viewer to read the MailBox list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ccomplished by stuffing the text given, with a CR,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buffer, so its actually "typed"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ilBox runs. We can only stuff 15 charcters total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, so you need to use a batchfile to carry out a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See the included READL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og    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nabled, MailBox maintains a LOG of activities.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errors found in configuration, unable to open message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not found, all that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Path=        Defaults to location of MailBox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pecify "where" MailBox will maintain it's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ive the logfile name, only the directory where i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/written. This value is only relevant if DoLog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(un-com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oLog is activated, and LogPath is not defined, then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intain the log in the EXE directory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 is appended to if it exists, or crea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     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enting this keyword will force MailBox to ADD the se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to any found, rather than OVERwrit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e Netmail option, and will be awa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or some time, this feature may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urning on Text Searching slows down MailBox quite a bit,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pendant on how many areas are having their messages search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essages are in these areas, and of course the siz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included sample MailBo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stalling MailBo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opy MAILBOX.EXE and MAILBOX.CFG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ustom configuration files you create, may be placed anywhe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default one must be in the 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e of use, MailBox and its support files should be plac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is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place it in its own directory, you might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at directory in the Path statement, else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MailBox directory to run the program, or have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calls MailBox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or Levels Returned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returns the following ErrorLevels, should you wish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               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................... Unable to create Repor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................... NetMail directory or Node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................... RA enviornment variable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................... Unable to open MESSAGES.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................... Error closing Repor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................... MailBox.CFG is missing or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generated if a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file cannot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................... Sysop aborted MailBo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#4 is only generated if you have DoNet enabl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creen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isplays a full screen graphical interface when it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on the screen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nfig File being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Report File being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Log Writ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Netmail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displays running totals of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, and number of personal messa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display is a text window, where the area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are listed.  Until termination, all program out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is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epending on whether Text Search is activat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HUDSON&gt; 001 Gener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HUDSON&gt; 002 Comments To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#003 is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JAM...&gt; 2134 RA Support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....o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ext... &lt;HUDSON&gt; 1232 General Chi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ext... &lt;JAM...&gt; 4434 InterCity Fl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ca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tmail -&gt; C:\FD\MAIL   - If 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                            - is ac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for using Mail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MailBox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 MailBox alone, to use the default MailBox.CFG in the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MailBox &lt;configfile&gt; to use a specific configuration file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 full path to the file, plu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ilBox is running, you can ABORT the sessio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cape key. Abort messages are written to Screen, Log,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ll files are closed, and MailBox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e is not required, you have the fully functional copy.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see MailBox development continue, a donation would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, I "would appreciate" you filling out and re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EG.FRM just to let me know what you think, and to allow m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is being used, and if its being used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 possi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via Net or Regular mail, see "AUTHOR CONTAC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ffort i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was compiled under Turbo Pascal 7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unctions from Mark May's Messag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k May, Mythical Kingdom Software  (Thanks Ma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uses functions for JAM messaging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MBRA###.*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                       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                      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  (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DIVE CIT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2400-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00am to 3:3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&amp; RANe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in being a distribution site for RaLin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: (510) 651-6177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oNet:         131/5100/100 -5100/101 - 51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, RA_SUPPORT 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O Echos:      RALIN -&gt;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Call!          MailBox 1.05 Program Documentation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pNet:         8:86/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226-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rogram is FREE, I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voice, and get my message system, your return ca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Netmail, you will need to poll in about two days at most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ly, though I "may" reply via Crash Netmail, depends on my m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DO donate, of course get priority treatment o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MailBox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