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CONV v.1.26b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Mar.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NV (C) 1995, Steven Zeck, Freeware: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are placed on the distribution or use of the MSG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an I contact MSGCONV's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es MSGCONV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run MSGCONV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 I use MSGCONV in my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can I find a copy of MSGCONV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 want the source code for MSGCONV.  Where can I fi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 like this program so much, I really want to suppor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and revision... how can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changes are involved in the various versions of MSGCONV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 run xxxx BBS software... will MSGCONV work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an I contact MSGCONV's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for comments, criticism, or 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 1868 Halsey Drive, Asan, Guam, 96922-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: viper@tntbbs.gua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es MSGCONV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NV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above document revision date, MSGCONV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verts MailGate's .MSG creations into a Renegade-BB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vate Netmai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trips incoming Internet E-Mail of most of the head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f the FROM, TO, SUBJECT and D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lows users to simply enter an acceptable internet addres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user@host.domain) instead of "UUCP" at Renegade'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ego entirely entering a gateway node or a "TO: "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The mailer automatically detects an address with an "@"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"TO: " line at the start of the message,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specified Gateway node as the destin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etects incoming Internet e-mail and moves the intern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to the "sender" field, replacing the "UUCP"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(This helps users keep track of mail, and allows them to (R)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oming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rocesses and converts "Return Receipts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is program is designed to work with a Renegade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*MAY* work with another that works similarly, like Telegard,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run MSGCON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NV [PATH] [GATEWAY NODE] [BBS FIDO NODE] [ONE WORD SYSOP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entered should be as defined in Mailgate's setup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, or the program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the path to your incoming/outgoing e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:\FD\MAIL - trailing slas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NODE is the Mailgate-defined node that processe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:1/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DO NODE is the BBS's FIDO node.  Enter a fake on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6:33/12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is the FIRST word (if there are more than one wor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ate-defined SysO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system is Bob's Bozoland - Fido 1:462/1030. 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Bob.  The SysOp is using D'Bridge frontdoor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netmail in C:\DBRIDGE\MAIL.  The Gateway node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gate to be 1:462/10301 [A fake node of course]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NV c:\dbridge\mail 1:462/10301 1:462/1030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?  Entering an incorrect number of option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notify you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 I use MSGCONV in my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SGCONV in two places (in FrontDoor's batch fil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BBS (the batch file that runs the BBS) it is us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seudoc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