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Ŀ </w:t>
      </w:r>
      <w:r>
        <w:rPr>
          <w:rtl w:val="true"/>
        </w:rPr>
        <w:t>ڿ  � ڿ</w:t>
      </w:r>
      <w:r>
        <w:rPr/>
        <w:t xml:space="preserve">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   ����</w:t>
      </w:r>
      <w:r>
        <w:rPr/>
        <w:t>Ŀ ���Ŀ ���Ŀ ���Ŀ ���Ŀ ����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ô � � ô  � ô      ô   ô ��� ô � � ���   ���¿ ���¿ ���Ĵ ô ¿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 �����   ��   ��     �� � � ����� ����� ����� ��  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ver 2.8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ody 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Inde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MultiMsg v2.8 �����������������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Msg Usage 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sg's Features 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MultiMsg �������������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ords From Author �������������������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������������������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�������������������������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About MultiMsg V2.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MultiMsg ? MutliMsg is a power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essage to Many Peop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idea was to send the same message pers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users , But the sec limit , group limit etc -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MultiMsg a powerful machine to send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sg can send only local messages - It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people that don't belong to the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"grabbed" the last section from the doc fil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ultiMsg , it's obvious that the basic of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the same as in the oldest version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think you can compare the two versions of Multi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sg v2.8 looks much more friendly to the u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has some great now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- there's a descirbe for all the commands ,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commands in this doc file , If you want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, read the file whatsnew.2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MultiMsg U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 , Multimsg is working only with RA 2.0X 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use it with other software / version , will f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- In order to send messages , Multimsg should op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the same time , To avoid Run-time errors -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: files=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Into The program , MultiMsg searches for The 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, It will search for it in the 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m found or contain CONFIG.RA &amp; MESSAGES.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n to enter RA PATH manual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sg will look for MSGBASE path in CONFIG.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GBASE path should contain the USERS.BBS and the MSG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ome reason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s opening USERS.BBS (reading)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file USERS.BBS is miss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You can't run MultiMessage when there are users onl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ually the problem is exist only in some syst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only when you use Multitasking ,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 user online that uses your system , you switch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, and Run Multi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you may have some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roblem to use Multimsg after Shelling to DO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y advic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on't use MultiMessage from R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you use , do it from Shell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roblems found , You are ready to the next pa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MultiMsg's Feat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I'm going to explain about all the command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features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ultiMsg         -  Send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ular Message  -  Send Message To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MultiMessages  -  Remove Multi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ultiMsg      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the basic part of MultiMsg , In this Part you send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s in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 - choose the area to post the message i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list of boards , just choose a number of are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, The Selected area must be a local mail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chose the board , MultiMessage will ask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will be the message , Choose textfile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sci files , But not ansi fil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choose a file that isn't a text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sg Unregistered only take care of the three fir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emp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Register MultiMsg you can send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siz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other new option in MultiMs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he color of your message , so simpl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oose a color from the colors list , and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will be in this color , simpl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sg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rt you acctually choose the adresse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, you Enter the Security ,the Group ,the flags et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have them in order to get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user that answer all the limits will get the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Unregistered &amp; Registered Limits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Unregistered Limits in the upp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gistered Features in the bu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, you won't have access to the Registered features 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ed MultiMs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hort explanation to the lim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Sec        - The minimum sec requires to send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this lim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Sec        - The maximum sec allowed to send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this lim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oup         - In case you want this message to be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group of users , enter 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, Enter 0 to Disable this lim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 Crds      - The minimum credits require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, In case a user have less credi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won't get this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this lim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 Crds      - The maximum credits allowed to send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a user have more credit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, he Won't get this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ags         - Enter nessecerely flags in X 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only to users that have X in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provid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arrows to Move , use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saving the table ,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Can be Used Only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Age        - The minimum Age requires to send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Age        - The maximum Age allowed to send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nUpk        - The minimum Upload KB require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Upk        - The Maximum Upload Kb allowed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, 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x           - Mails only / Femails Only / Mails &amp; Fe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bject       - You can change the subject in Registered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nguage      - In case you want the message to be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rs that use certain langau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here the number of langu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0 to dis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e Settings  - In order to save the defulats 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, from now on when you send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hange only few commands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some commands that don't change of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can save the col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name , and all the limi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ultiMsg is sending your Message , a status ba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know the exact place of MultiMsg's Send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is option , you can send a loca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in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you use this feature instead of Se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you may Preffer MultiMsg Sender is MultiMsg's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th MultiMsg's Sender you can send text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e message , this option opens you an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 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th MutliMsg's you can send colorful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messages you send in regular send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Messages , so the 3rd Option - Remove MultiMessag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care on this messages to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- The limit of lines is only when You send Multi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limit on Regular Message Send 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files with UNLIMITED files , that'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Unlimited Message is allowed in MultiMs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gistered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ther limit 79+ characters per line only 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mit that was doen to convince you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Copy , It's doen to avoid you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contain lines with 79 or more character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see a messy message if you could do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MultiMsg ignores lines with 79+ characters 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you from 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Multi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reat option of MultiMsg v2.8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MultiMessages from a specific messages are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n to choose a board - exactly like in Mul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, and all the MultiMessages (including Multi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y the older version of MultiMsg) will remove from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Registrering MultiMs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aw in the last section (- MultiMsgs features -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lot of options that are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me that I didn't want to do all those limi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ust had to , cause there are users that w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have a reas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price for registration is 14$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1$ if you want to get it through the HQ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 more extra payments if you want it by mail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all this information clearly in the file mlmsgv28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can be paied in  NIS , DM or Dollars 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he exact pri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ssage is not a Freeware , in case you find MultiMs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eedings , you must Register 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st it for 30 days , but then You must register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turb and publish MultiMessage however you want 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keep all the files as in the orginal pack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MLMSGV28.PKG you can see the orginal pack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ize , in case the files you use , have diffrent siz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n't publish it , and my advice is - don't use 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 don't know how far could the people that make vir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s reach , However in the support sites you can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ear version of MultiMsg in th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Some Words From the Auth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e story of MultiMsg in the doc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rovement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big , MultiMessage v2.8 is really Proffesion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excpect to such an improvement in the next vers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really have some new options for it 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 would like your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ome idea for a new option , new limit , new comm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, please don't hesitate to write me a mess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ido-Net, or through my ADDRESS to messages ,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&amp; system name &amp; number (if you have) In this messag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'm really considering to give free keys to user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new id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mentioned keys , when You register MultiMs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a key , You get an EXE file , and som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registered Pack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ed and you will enjoy MultiMsg v2.8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hope you will find it as an useful tool in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Using MultiMessage v2.8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- Mody 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Disclaim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Message was tested many times in many kind of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take any responsibility about any dama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ith this door , As I said it was t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nd no damages were f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ultiMessage was written with TP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ultiMessage was written in Jerusalem Isra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pecial Thanks For Mark Perry that gave me some Great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You can find the table of the Support Si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MSGV28.S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y Address to Registrations / Ideas / Comments / Bug re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Mody 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.O.B  7108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Jerusalem Isra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Zip Code 910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You can send Ideas / Comments / Bug Reports to the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, in the file MLMSGV28.STE you can fin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's phone number &amp; their Fido-net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Thanks For Using MultiMessage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you in the next Version of Multi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Hestitate to Send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Ŀ </w:t>
      </w:r>
      <w:r>
        <w:rPr>
          <w:rtl w:val="true"/>
        </w:rPr>
        <w:t>ڿ  � ڿ</w:t>
      </w:r>
      <w:r>
        <w:rPr/>
        <w:t xml:space="preserve">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   ����</w:t>
      </w:r>
      <w:r>
        <w:rPr/>
        <w:t>Ŀ ���Ŀ ���Ŀ ���Ŀ ���Ŀ ����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ô � � ô  � ô      ô   ô ��� ô � � ���   ���¿ ���¿ ���Ĵ ô ¿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 �����   ��   ��     �� � � ����� ����� ����� ��  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ver 2.8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ody 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