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kumentation zu 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right und was sonst noch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nk ist eine kleines Utility mit dem Datendateien an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ngeh�ngt werden k�nnen. Au�erdem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haltsverzeichnis" eines solchen Programms ausgegeben werd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gfs. auch Dateneintr�ge wieder entfernt werden. Geda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k dazu Datendateien, die zu Programmen geh�ren -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textdateien oder Resourcedateien - an das Programm zu 'heften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nicht mehr verloren gehen k�nnen oder z.B.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werden. Das Anh�ngen von Dateidateien an ein Programm kl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jeder Datendatei und mit jedem (Exe-) Programm, jedoch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rauf eingerichtet sein und die Datendateien ggfs.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i auch suchen und einlesen. ELink sollte daher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ngewendet werden, die von mir sind (andere Programm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ELink anh�ngten Dateien wohl nicht finden) und die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Einsatz von ELink geda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ELink ist KEIN Virus! Es ver�ndert 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d die angeh�ngten Dateidateien werden auch nicht al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Allerdings kann es Probleme mit Virenscannern geb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baren Programmen z.B. Pr�fsummen bilden und dann ggfs. �b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e Datendateien stolpern. Auch ist es i.a.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an die mit ELink Daten angeh�ngt wurden, nachtr�g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xecutable- Packer zu komprimieren. Sollte es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en Dateien geben, so sollte besser auf das Anh�ngen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k ben�tigt f�r den Betrieb keinerlei Konfigurationsdatei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n Parameter sind in der Kommandozeile anzugeben. Deshal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sser dem Kopieren von ELink auf die Festplatt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arbe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nk [-&lt;Options&gt;|/&lt;Options&gt;] &lt;Executablefilename&gt; [&lt;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Data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f�r &lt;Options&gt; kein, ein oder mehrere der folg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getrennte durch Leerzeichen angegeben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der    : f�gt die Datendatei &lt;Datafilename&gt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&lt;Executablefilename&gt; an. Falls &lt;Dataname&gt;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geben ist erh�lt der Eintrag &lt;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Namen, andernfalls &lt;Data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ert der Eintrag bereits in &lt;Executabl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er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der : l�scht den Eintrag &lt;Dataname&gt; bzw. &lt;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falls &lt;Dataname&gt; nicht angegeben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ecutabl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oder: extrahiert den Eintrag &lt;Dataname&gt; bzw. &lt;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falls &lt;Dataname&gt; nicht angegeben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ecutablefilename&gt; in die Datei &lt;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Option angegeben werden die Eintr�ge in &lt;Executable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�r die Programme, die Datendateien auch aus d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i lesen k�nnen ist es i.a. wichtig den Namen d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Dataname&gt;) beim Anh�ngen der Datendatei MIT und RICHTIG (Gros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beachten!) anzugeben, da die Programme ggfs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Namen suchen, der u.U. vom Dateinamen der separa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-E und -D angegeben, wird die Datendatei zuerst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schliessend aus der Programmdatei gel�scht; das entspric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'Move'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nk -A Test.exe C:\SYS\Daten.txt DATEN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die Datei C:\SYS\Daten.txt mit dem Namen DATEN-TEXT 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ex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nk -D Test.exe C:\SYS\Daten.txt DATEN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en Eintrag DATEN-TEXT wieder aus dem Programm Te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nk -E Test.Exe C:\SYS\Daten2.txt DATEN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den Eintrag DATEN-TEXT aus dem Programm Text.exe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\Daten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zu ELink verbleiben beim Autor. ELink ist KEINE Free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ublic Domain; es darf nur zusammen mit anderen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ten Programm verwendet und nur mit diesen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kommerzielle Nutzung ist ohne meine Genehmig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Ebenso ist eine Ver�nderung von ELink z.B. durch Patchen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tattet. Disassemblieren oder Decompilieren des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Link kann keine Haftung f�r durch die Programme entst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�bernommen werden; die Software wird auf eigene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Eine Garantie f�r Fehlerfreiheit kann nich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doch ist ELink mit dem Ziel ein gr��tm�gliches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 und Fehlerfreiheit zu erreichen geschrieb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entsprechend getestet worden. Eine Garant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heit kann ich aber nicht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e Fehler sollten in einem 'Bugreport' mit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 an mich gesendet werden; ebenso k�nnen gerne Vorschl�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oder Erweiterungen f�r zuk�nftige Versionen von EL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dem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ten 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47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: torsten@mil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