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         � 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     ����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     �����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 �����       ��� ����   ���� �����  ��� </w:t>
      </w:r>
      <w:r>
        <w:rPr/>
        <w:t>v0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��       ��� ����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 �����  ���  ��� ����   ����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��������������  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� ���������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�����  ���  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=Psychotic Productions '95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 v1.00W� - CopyWrong (C) Andrew Ziem - Slide v1.00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emium RemoteAccess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 Sliding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omma gets pregnent it's not my fault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you get to keep both peices.  In other words do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 it's all your fault! =) Please do not alter Slid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s in any way.  Distrobution is encourg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(Andrew Ziem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ithout limitation to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What Exactly is Psychotic Productions' Sl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is simply a utility that allows you to swa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messge areas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asy To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mall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rk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ol Looking Doc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&lt;AREA&gt; 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reas must be put on the command line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 will swap the two areas.  They both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Other Psychotic Produc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written a LOT of programs, most are for me perso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ever releas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sych0Tag v0.2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extremely versitle, fast, customizable,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 program.. It is made to work with virta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BS software, Off-Line readers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ky's th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versions will be MUCH more adv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include a very extensive taglin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Slid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s two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AADi v0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s .NA files into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 Crunch v0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s off your message areas at a certa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ssage Slide v0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ap two message are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otice a bug, have a suggestion for this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, have a complaint, feel like I deserve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nything please please contact me.  Other than that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0's latest releases and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etmail and Fre'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  1:124/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16:214/100 [My net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ullit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sis 214.530.2782 [28.8k v3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sySlide � � Places To Get The Latest Psychotic Produc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ite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te: Most of these boards can be Fre'qed [File Request]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ic name "PSYCH0".  A * means they accept Fre'q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Andrew Ziem [Psych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land, TX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: 1:124/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Net Address: 16:16/0;16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Net Address: 121:2110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Net Address: 88:801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1]: 214.530.2782 [28.8k v.34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RA.UTI.COM.  Not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0's Utils and Programs are released on FidoNet, X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Net.. To join XNet, freq "XNET" from 1:124/4025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