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2GIG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ne utility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v2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a &amp; Docs: Bill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2GIGO (c) 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e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at all, use at your own risk.  By running this program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short) documentation you agree to take full responsebilit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required.  If you feel you must send a contribution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no, CA.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t Do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mply, RA2GIGO will read your RemoteAccess v2.x use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users .cfg file for GIGO.   This allows automatic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coming Internet email, that was improperly addressed, or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xist on your BBS.  No need to manually bounce all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to manually update your users .cfg file!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your midnight events, or after each new user lo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 sample RA2GIGO.CTL fil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l, or create a new one from scratch.   Since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eded statements, it's not big! 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is used so RA2GIGO may be run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35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is optional.  If the statement is not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main net address from the R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point to your main node address.  This is a requ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D:\GIGO\UTI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utput file that RA2GIGO will create.  For ease of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written to your GIGO directory, where the rest of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.  Also, you MUST comment out the KEEP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UNKNOWNUSERS from your USERS.CFG file, and INCLUD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2GIGO creates in your gateway.cfg file.  Or else GIGO will n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over written each time RA2GIGO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can contain one of two choices.  ALL, or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2GIGO allows up to 100 different security levels.  This i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ho restrict access to the gateway, or require a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users who have the same security as defined will have the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user name translation is first.last.  (ie, bill.wolf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gateways who prefer the alternative flast. (ie, bwolf)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n the control file, will use the flast nam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ment this line if you want SHORT style names (ie, bwolf)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out if you want full names used (ie, bill.wo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I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really isn't much more to RA2GIGO than the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ggestions, questions or problems, please direct them to Bo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's the one who wrote the utility.  I just came up with th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ways get the current versio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ng RA2GIGO @ 1:2235/10 or 1:102/1313  or 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internet email to fileserv@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ody of the message, GET RA2GI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teway will then email the uuencoded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be contact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DaCastello - Teen Town BBS/Llano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264-0443 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264-0448 1:102/13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.dacastello@tumblew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eq LLANOWARE for current list of Llan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from the abo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Wolf     -  UTI Systems/FD,RA,USR &amp; OLMS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15) 942-2930 1:2235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wolf@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