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Access Message / Grou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hard Gullo, E-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ads your MESSAGES.RA and MGROUPS.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RA system directory and spews-forth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s and the Group / Alternate Group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report summarizes your Groups and 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 RA systems files are updated. They're simp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my other programs, this utility is distributed under P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dog or cat and want to use this utility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noculated for Rabies. Rabies is a very serious dise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quickly spreading throughout North America. It can caus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ness and death. Let's at least protect our children from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disease. (Massachusetts law now requires cats to have ra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ts yea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DOCUMENTATIO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 IS" WITHOUT ANY WARRANTY OF ANY KIND. FURTHER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GUARANTEE, NOR MAKE ANY REPRESENTA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OR THE RESULTS OF THE USE, OF THE SOFTWARE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IN TERMS OF CORRECTNESS, ACCURACY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NESS, OR OTHERWISE. THE ENTIRE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FORMANCE OF THE SOFTWARE IS ASSUMED BY YOU.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ISUSE OF THIS SOFTWARE INDICATES THAT YOU AGRE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A environment variabl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200 Message Groups or less (that's GROUPS, not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will handle as many Message areas as RA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more than 200 Groups defined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message and I'll "bump the arr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opy the file RAMSGRP.EXE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un RAMFL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will be written to the file RAMSGRP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moteAccess is copyright (c) by Andrew Milner &amp;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urbo C++ 3.0 is copyright (c)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Vodka provided by Stolichnaya; Imported by Monsieur Henri Win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ite Plains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nic Water supplied by Canada Dry USA, a division of Cadbury Be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tamford, 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resh Limes provided by United Fruit In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pecial thanks to:  Sterling Moses, SilverSoftware, FIDONET (1:301/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nverting the RA Structures to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 Send comments, suggestion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hard G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: 1:324/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et 26:1508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postmaster@e-tech.havr.m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: +1 (508)-372-5482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