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etect        A utility to detect areas not in us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4 Hans Siemons, Prime Productions;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Introduc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  in  generally  just put  a  bunch  of areas  on 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 clue if they are actually being read by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etect will scan your MsgBase,  and detect areas which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done by checking the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is  does not mean that there  is no flow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, it just shows that the area is not being read by any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. This could be a sign to  either disconnect the area, or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 passthrough (depending if the  area has  downlink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other areas a chance on your bulletin boar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Usag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Detect  will read  either FastEcho.CFG  (revision  4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 FastEcho versions  1.2x, 1.3x  and 1.4x)  or an 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file. It will only read JAM and Hudson areas from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re up ReadDetect in two ways,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Detect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Detect &lt;path to areas.bbs&gt; &lt;path to hudson ba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 one will  read FastEcho.CFG, the  second one  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do not have a hudson base, you must give "some"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iring up, ReadDetect will  scan your hudson base  for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,  and scan  either  Areas.BBS or  FastEcho.CFG to 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ctually defined, and to scan the JA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 redirect the  output of  ReadDetect to a  file, for 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>Contacting the author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in Support.DOC for a list of international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Legal stuff / standard disclaimer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In no event shall Prime  Productions nor Hans Siemons  n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our support  sites be liable to you  or anyone else for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  directly  or indirectly  caused  by ReadDetect.  Pr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s and  Hans Siemons guarantee  that no  code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iberately damage yours or any else his system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 executables  and documents  are copyrighted  1994 by  H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emons  and  Prime   Productions.  You   may  however   sh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MODIFIED copies  of this  product, as  long as  no mone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ged or accepted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eadDetect  is  distributed under  the freeware  concept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 you   can  use  this   program,  without  a   finan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on  to  the  author.  A thank  you  note  howev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  brands and product names named in 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demarks  or  registered  trademarks  of   there  respec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