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: Shut Up And Run The Mai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for registration purposes only)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(if any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if any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9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ELAND, NJ 08360-65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