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2RA 0.98gamma               (c) 1996 Scott Mon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2RA was written to update RemoteAccess 2.02  messages.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uto-added by fastecho with the echo descriptions from back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2ra backbone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backbone.na is the path to the backbone.n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2RA will search EVERY message area for an EXACT match in the back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a match is found it will update the messages.ra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bone.na, cutting off the description if it'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2RA first checks the RA enviroment varible for the path to RA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n deletes messages.bak in the RA directory and renames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.bak. Tag2RA will create a new messages.ra as it works. If Tag2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for any reason the messages.ra file will not be complet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efore runn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ag2RA comapairs every message area to each area in backbone.na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hile, 500 areas here took about 1 minute. It will diplay each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2RA can be used freely in not for profit enviroments. For all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suggestions, and comments contact Scott Montle 1:353/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