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UUCP-RA: Internet&lt;==&gt;FidoNet for Remote Acc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dric L. 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keptic Tank, 1:102/890.0.  (818) 914-9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4,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-RA: Internet &lt;==&gt; FidoNet for Remote Acc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: 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SysOp and User alike to send and recieve message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nternet in an automated and comfortable manor,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network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addressing of outbound messages to the Internet/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way specified in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addressing of inbound messages from the Internet/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way according to the name of the destination pa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: 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scans the *.MSG subdirectory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(typically the inbound network mai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essages which are addressed FROM "uucp" and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as "local" -- that is, messages that originat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system from a UUC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essages are placed into the Remote Access folder s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uration file after the message text has been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"to:" kludge which is Internets wa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s name and FidoNet address. If a valid name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ddresses the message to the User or SysOp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the destinations name is retained -- whatever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hen scans the Remote Access folder you specif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for any messages which are addressed to "uuc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ich are marked as "Umoved Echo Mail" -- that is,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riginated within your system and have yet to be tosse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Access Folder for the Internet Mail should be se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 folder, not a Network Mail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*.MSG messages are tossed to the Remote Access fold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rased. If messages are tossed from Remote Access to a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however, they are not marked as deleted in Remot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ely marked as having been 'move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 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ysOp or User write a message which is inten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, the 'to' field is addressed to 'uucp' and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ssage text contains the destination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aced with a 'To:'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. To send mail to someone called "Mark Dioge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 network address is "netbios.com" you woul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ssage something like this below from Remote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FirstName 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: This is a sampl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To: mark.diogene@netbi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Greetings, Mark. I'm testing th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which come in from Internet to your system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 Gateway will be addressed FROM 'uucp' and will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o:' in the message text. This program scans for that 'To:'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tempts to extract the name of the individual to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UUCP-RA is scanning the Remote Access data base, you ma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CAPE key to stop al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displays: 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/diag is offered on the command line, UUCP-RA will off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at it is doing while it i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 Line Options: 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/test is offered on the command line, even messag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as 'local' which appear in the Network Mail area of the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will be tossed to the Remote Acces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/list is offered on the command line, the program will sca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list defined in the configuration file for UUCP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ppear in the systems Zone and Network (if there are an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/listall is offered on the command line, the program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nodelist for all UUCP gateways and offer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only and Toss only: 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nd-line option of /toss will only review th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MSG messages in the network mail directory and tos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ote Access/QBBS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nd-line option of /scan will only sca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/QBBS data base for outbound mail and will tos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lements: 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al variable UUCPRA is used to tell UUCP-RA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 UUCP-RA.CFG configuration file is located i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is not set, the current 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UUCPRA=C:\UT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configuration file follows. This is offered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how and what this projec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is is the address of your system. This addres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build the return address which appended to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ext message so that the return address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offered. It is also needed so that the *.MSG messag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be properly addressed to your UUCP &lt;==&gt;FidoNet gatew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syntax which must be followed is considered 'standard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zone:network/node.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zone and point are _needed_. (Please change the sampl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        1:102/89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is is the network address of the UUCP &lt;==&gt; FidoNet gateway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yntax is the FidoNet 'Standard.' To find a UUCP &lt;==&gt; FidoNet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n your area, look through the standard distribution node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User Flag UUCP or use the /list or /listall comm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project scan for the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            1:102/85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is is the network mail directory path. Messages fou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irectory which are UUCP in origin will be tossed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ccesses data base. In addition, all messages found i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ccess UUCP Mail folder will be tossed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ypically, this is your network mail directory.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make it a holding directory so that you may revew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messages prior to moving them maually to your outbou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tream. This is a possible security measure you may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        c:\fd\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Where are the RA/QBBS *.BBS message files loc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r           c:\ra\msgbas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program needs to know what message folder number i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ccess where the UUCP &lt;==&gt; FidoNet messages are to be foun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messages which appear in this folder, regardless of wh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re addressed to, will be examined for a To: key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message text. If there is one, the program will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message and put it into the 'network' directory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n addition, any mail which has come in for your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ppears in the 'network' directory specified above which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UUCP will be placed in thi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er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Every time a message is tossed from UUCP to FidoNet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idoNet to UUCP, a log entry in the file called UUCP-R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an be created. The value which follows the 'log' keywo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be either YES or NO. If no keyword is found or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other than YES or NO, then NO is use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When the command /list is entered on the comma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program will search through the nodelist specifi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is keyword for all of the systems which gate UUC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ppear in the same zone and network a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'SYSTEM' command. This this way, this project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 list of systems which can be plugged into the 'GATE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f the SysOp doesn't know which systems gate UUCP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       c:\fd\nodelist\nodelist.3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Each message can be appended with an Internet-type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block. The text which follows each of the ORIGIN command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re is no limit to the number of said lines)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o each of the messages that are tossed from Remo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idoNet. This is typical of Internet messages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hould reflect the SysOps name, the name of the FidoNe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phone numbers and message paths and what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Note that you should keep it short and simple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use it. Typically, three line or at most 4 lines are used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ypically, the message text follows the format that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ile uses. As you can see, there is usually a tear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has the systems origins and various message path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with a 'clever' saying on the right. A newer habit is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is line to _one_ line only, however, due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messages that systes handle andincreas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f you don't wish to have an Origin Block appended to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every message, simply erase the ORIGIN lines or comme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out with a ;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The Skeptic Tank, Geldora, C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SysOp: Fredric L. Rice              |   Stop discrimi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FidoNet 1:102/890.0 (818) 914-9551  | Boycott Bells Inequa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Packet: kc6efh@wb6ymh.#socal.usa.ca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ll of the *.MSG message files that are created can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s 'Hold For Pick-Up.' Typically it doesn't matter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marked as hold or not yet you may wish to hold-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ransmission of the outbound UUCP messages from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outbound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values are either YES or NO. NO is defaultd if the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ommand is not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f messages are tossed from the 'network' subdirecto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*.MSG messages are tossed) you may have UUCP-RA keep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of the message. This is done by setting the 'keep'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YES, otherwise if it's NO (or not supplied) the *.MS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be killed after it is tossed to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'From' field is set to 'uucp' on inbound mail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UUCP-RA tosses the mail to Remote Access,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t, UUCP-RA will change the 'From' field to be '.uucp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 period before it. This will let UUCP-RA know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lready processe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Most FidoNet systems will transport your outbound mai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going through it and extracting the kludge lines.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you would want to answre the following question with 'no'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you plan to have the network transport your outbou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f you answer 'yes' to the following keyword, the MSGID, IN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OPT, and FMPT Kludge lines will be included with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messages. If you answer this keyword with 'no' then the kl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default is NO. Only YES or NO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udge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Your mail can be marked as 'IMMEDIATE' if you wish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mailer send the Internet mail as soon as your syste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o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is is a kludge-line addition, by the way, so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ind out if your Fidonet UUCP Host has problem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default is NO. YES or NO are the possibl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: 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returned indicates whether any message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ssed, whether no messages were tossed and executed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or if there was a problem with the program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the ErrorLevel values returned. Hop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 offered is descriptive en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 No problems and no mail tossed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_Problem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 Failure in execut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sing_Config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_System_Address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_Folder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_Gate_Address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sing_Network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sing_RA_Dir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t_Open_Message_Base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er_Area_Bad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il_Write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t_Read_Message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k_Failed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_Nodelist_Offered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t_Open_Nodelist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_Memory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t_Create_MSG_File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t_Write_MSG_File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t_Seek_Text_File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t_Read_Text_File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t_Seek_Header_File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t_Update_Header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_Hold_Error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_Immediate_Error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t_Open_MSG_File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_Kludge_Error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 Mail tossed, normal terminat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s_To_Outbound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s_To_Inbound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s_Both_Out_In_Bound 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ackage: 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-RA.LZ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-RA.EXE     Execu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-RA.CFG     Sample configuration file. Pleas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-RA.C       The source code in C for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-RA.DOC 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IT.BAT      Batch file to compile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UUCP          Make file for the compile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-RA.RES     Response file for its link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ject is copywritten by myself yet I grant anyon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and the source code as they wish. Please note that I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held responsible for its use or misuse yet I _will_ tak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steal from the public domain by selling my stuff (for _any_ c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please distribute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ric L. 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kc6efh@wb6ymh.#socal.us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fredric.rice@f102.n890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102/890.0 (818) 914-9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