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Doctors Tagline Handler V3.44 - Sor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requirement for SORT is about 6k for program information, and 60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ta, so I would think that 70K would be the minimum that you would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would suggest running it with at least 200k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SORTS.EXE and a copy of SORT.LST in the same directory as your .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'st line: Tagline file name (i.e. ANIMALS.T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'nd line: Description for the tagline in line 3 (20 chars maxim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'rd line on - same as lines 1 and 2 for all the rest of your .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hat contains the taglines to be sorted has to be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.TAG before you run SORTS.EXE. One more thing - SORTS.EXE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the first 500 taglines in the MASTER.TAG file - sorry, but it's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that I hope to fix so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SORTS program and it should be up and running. If not you can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David Rawsthorne on fidonet 3:623/4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SORT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mmm - there is not that much to tell you, except for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Z             Saves tagline displayed on the top line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TA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DN ARROWS    Selects pages of .TAG files for you to choose from -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bit hard to explain, so run the program and have a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ce SORTS.EXE can only display 24 tagline files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you to select from, you can page through about 5-6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containing 24 .TAG files for you to selec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ARROWS   Selects next/previous tagline and displays it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 End the SORTS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