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</w:t>
        <w:tab/>
        <w:tab/>
        <w:t xml:space="preserve">  **</w:t>
        <w:tab/>
        <w:t xml:space="preserve">       ***</w:t>
        <w:tab/>
        <w:t>*****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**</w:t>
        <w:tab/>
        <w:tab/>
        <w:tab/>
        <w:tab/>
        <w:t>**</w:t>
        <w:tab/>
        <w:t xml:space="preserve">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**</w:t>
        <w:tab/>
        <w:t>**  **</w:t>
        <w:tab/>
        <w:t xml:space="preserve"> ***</w:t>
        <w:tab/>
        <w:t>****</w:t>
        <w:tab/>
        <w:t>**  **</w:t>
        <w:tab/>
        <w:t xml:space="preserve"> ** *  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**</w:t>
        <w:tab/>
        <w:t>**  **</w:t>
        <w:tab/>
        <w:t xml:space="preserve">  **   **  **</w:t>
        <w:tab/>
        <w:t>** **</w:t>
        <w:tab/>
        <w:t xml:space="preserve"> ****</w:t>
        <w:tab/>
        <w:t xml:space="preserve">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***</w:t>
        <w:tab/>
        <w:t>**  **</w:t>
        <w:tab/>
        <w:t xml:space="preserve">  **   **</w:t>
        <w:tab/>
        <w:t>****</w:t>
        <w:tab/>
        <w:t xml:space="preserve"> ** *  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</w:t>
        <w:tab/>
        <w:t>**  **</w:t>
        <w:tab/>
        <w:t xml:space="preserve">  **   **  **</w:t>
        <w:tab/>
        <w:t>** **</w:t>
        <w:tab/>
        <w:t xml:space="preserve"> ** 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</w:t>
        <w:tab/>
        <w:t xml:space="preserve"> *** **  ****</w:t>
        <w:tab/>
        <w:t>****   ***  **</w:t>
        <w:tab/>
        <w:t>********   *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Quick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QuickBBS, RemoteAccess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or Tir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is an external Full Screen Editor for QuickBBS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its way as a Hebrew message editor for the Opus BBS.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installed because it was difficult to install an Opu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editor. When QuickBBS appeared, the Hebitor (Hebrew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Hebrew version) was born, and now it used us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QuickEd is the English-only version of Hebitor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o be used in the U.S.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is actually two different programs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reely used as is without any license or fee, as long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ry to remove the copyright notic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modification allowed is configuring your copy of QUI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NST. Do not distribute such a copy, only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acking using a different archive program is allow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included, but still not recommended).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, and want to gain access to the special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, send the registration form, and receive (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mail) the registration code. From the moment you install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QuickEd, it becomes registered to your board on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tribute the registered version, or attempt to remov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information in the editor.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-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n be used as local- or remo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amiliar WordStar-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art screen refresh method for qui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keyboard support for popular communic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omm, GT PowerComm, Telix, Qmodem,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ote window - see (and quote) the message you a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ime left display, and warning when time is almos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dle warning before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ord wrapping and paragraph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sOp keyboard is active while user ed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strange-look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asy to use menu-driven installation and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stall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lect either ASCII-only or IBM-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your favorite editor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ic Zmodem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Xmodem/Ymodem/Zmodem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mporary message storing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amiliar QuickBBS local keys - Hangup,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xt fil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9 SysOp macros - in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name of us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remote options for selected (privileged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of QuickEd can determine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, and display it on the local sysop screen. Also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looked at a list of privileged users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at user has a privilege to use some advanced option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QuickEd cannot determ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a user is privileged or not, and thus the privile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only by the sysop local intervention (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Quick-Ed (Dem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-Ed provides an easy way for testing. Simply type QUI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prompt and you will enter demo mode. All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work in demo mode. In demo mode, the Quick-E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and screen only. You don't need the FOSSIL driv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message, view the help file, even sav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uote, just as if you were in the BBS. The BBS messag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effected by saving a message. The quote wind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imple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ZIP the ZIPfile and run QEDINST. The first time you run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un the BBS configuration program, and set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to QUICKED.EXE with the appropriate path. You may put Qui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rectory you like. Just make sure that QUICKED.HLP, QUIC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 in this directory, or use QEDPATH environment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at you see QuickEd 1.20 works well with your board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NST and customize the editor to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lors - you can choose what colors will be used for the tit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text, status line etc. Choosing only shade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blue (underline) will make the edit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n-IBM VT-100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rame  - you can select the kind of help window frame you li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many non-IBMers among your users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to ASCII frame, or choose the frame char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uote Char - Select the character for the quote window header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Quote Char to a single line (default), double line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essage Uploa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ow upload - specify which user is allowed to us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key - ^K X/Y/Z (for Xmodem, Ymodem and Zmod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users, Privileged users (users who appear in the QUICKED.P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) or disable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 that setting it to Privileged on non-registered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ent a user from uploading, unless the sysop gi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vilege to do so manually (by 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Zmodem AutoUpload - specify which user is allowed to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Zmodem AutoUpload. QuickEd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tries to upload, and enter up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X/Y/Zmodem pathname - the full pathname (including file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external protocol. Make sure to add the righ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extension (.COM or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X/Y/Zmodem cmd line - parameters to set the external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ie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parameters have default values for the popular DS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mplements all thre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3 "macro commands" for the external protoc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S speed (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P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T time left (in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place *F on the command line. QuickEd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its temporary file name when calling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ultiline systems, it is neccessary to put *P (spe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ally *S (speed) on the command line,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transfer will be routed to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ocal editor - You can decide to select some other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in local mode. This editor is invoked by pressing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editor, or automatically (by setting auto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ation program). When you enter the edito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essage you are replying to (if any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exit the editor without saving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aborted (even if you were replying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gh chars - When this option is On, characters above chr(128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entered as a part of the message. This restric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CII-only, and eliminates some of the "garbag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ears when using bad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cal display - by default, the sysop's screen is an imag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. This, however, might slow down the fast beasts (H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s) or slow computers. So, you can change Loca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. In this mode, all the sysop will see is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ly editing the message (for 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Quite mode - When this option is On, the bell of the Sysop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n't ring when it does on the user's side (That is,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activity warning, and time left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cal Idle check - When this option is On, the idle tim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for any user who uses the editor (the idl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s inactivity timeout). When Off, a user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mode won't be disconnected by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ill, the Time Limit is always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wap drive - When this option is set to None, QuickEd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it run any external program (editor, upload protocol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ll), and occupies about 60K. When set to drive C to 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ckEd will try to swap itself to disk or EM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rnal program, and will occupy only 4K. If QuickE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ap itself, the external program won'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that even if you use EMS, you must set this fla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, even though it won't save anything unless not enoug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uses several files for it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QUICKED.CFG - this file is created and upd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QEDINST. QuickEd cannot run without one handy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to a newer version of QuickEd, the QEDINS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he configuration file with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UICKED.HLP - The help file is accessible at any time by pressing ^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1. It show a brief list of all the keys supported by Qu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UICKED.MAC - a macro file for local and remote use. Up to 9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. Each line of this file is a macro, thu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lines of this file are ever used. The macros ar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^K-&lt;n&gt; (and in local mode also Alt-&lt;n&gt;) where n i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. A caret ^ is used as control-character int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^C^M^I^I^IThe Sysop.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acro line that will move to the end of the text, le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line, move 3 tabs to the right, sign "The Sysop"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Note that you won't see this macro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ditor will exit before it is shown on the scree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register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QUICKED.PRV - a list of privileged users. Privilegged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as a text file editor, and import/export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ssage editor. Also, privileged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acros ^K-1 to ^K-9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n this file is a name name of one user,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. The name of the current user on-lin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in this list to determine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iles are first looked at the current directory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there, QuickEd will look for environment variable QE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its value as path for these files. Finaly, if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ot found, then QuickEd will look in the director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is environment variable, add SET comman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EDPATH=D:\QE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grade from version 1.00 and keep your setup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you should rename QUICKED.EXE (1.00) to QUICKED.O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ing the ZIP file. This way, QEDINST will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the new version. Upgrading of all subsequent versions to an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will become automatic, as now this information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ile QUICK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utomatic upgrade will set all new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ault values, and thus you can run the upgraded Quick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pgrade with no need to set anythin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esting the unregistered version run QEDINST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ubmenu. Fill in your full details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registration form. Fold the form, enclose a cheque of at least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versions 1.xx) or $15+ (all future versions). You ma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ce in Canadian, West-European, or Israeli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or staple the form, and send it. You will receive (within 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three weeks) a reply by network or normal mail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. NOTE: Even if you don't specify NET addr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still it is recomended to supply (by writing) a net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-mail with your registration code can be sent, since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ster way than ordina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is calculated according to your BBS name,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quested version. Run QEDINST again and choose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your registration code. Your version of Quick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 Your BBS name and network addres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ine of the screen when editing a message, and from now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 editing a message will appear on the bottom lin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ake you list of privileged users (sysop, cosysops) that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/Export file into the message (thus efectively using Quic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10 keyboard macro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oad a message (can be configured for All users or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QuickEd now uses the system log file to determine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should make sure to enter the right name (and pat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If you are using multiline system, mak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log file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were registered for previous version of Quick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you had to add a little "patch" to the menu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ch" is not needed anymore, so you can remove it.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ecute questionnaire QUICKED" from the main menu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ED.Q-A file. (of course, you may choose not to re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Do not change your BBS name or Address in QEDIN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your registration form, if you do the cod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of QuickEd attempts to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urrently editing a message on the screen. It also uses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whether this user is privileged or not (see "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" below). Unfortunately, the BBS does not freely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the external editor like it does for doors, and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ome twisted way to get it. The way we found for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at information, is using the log file. The log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s for the string "on-line at". This string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21:18:28  Dror Tirosh on-line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sure your 'Use ANSI' and 'ANSI Editor'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the QuickEd, the first two line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1.20 -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&lt;Ctrl-K&gt; &lt;?&gt; or &lt;F1&gt; for help.</w:t>
        <w:tab/>
        <w:t xml:space="preserve"> Time Left:XX</w:t>
        <w:tab/>
        <w:t xml:space="preserve">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with the BBS name and address, for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Left display will update every minute. W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left QuickEd will warn you with a bell and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r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starts in Insert mode. You can change to overwrit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Ins or ^V, but usually this isn't necessary becau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oes not slow dow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displayed on the Sysop's screen too. He can als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This allows 'Chatting' with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start your message. You can use WordStar-like control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T-100 keys (if supported by you terminal program)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and edit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^ sign means pressing the key with &lt;Ctr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rd-Star       VT-100/IBM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</w:t>
        <w:tab/>
        <w:t xml:space="preserve">      ==========</w:t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</w:t>
        <w:tab/>
        <w:tab/>
        <w:tab/>
        <w:t xml:space="preserve"> ^E</w:t>
        <w:tab/>
        <w:tab/>
        <w:t xml:space="preserve">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</w:t>
        <w:tab/>
        <w:tab/>
        <w:tab/>
        <w:t xml:space="preserve"> ^X</w:t>
        <w:tab/>
        <w:tab/>
        <w:t xml:space="preserve">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</w:t>
        <w:tab/>
        <w:tab/>
        <w:tab/>
        <w:t xml:space="preserve"> ^D</w:t>
        <w:tab/>
        <w:tab/>
        <w:t xml:space="preserve">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</w:t>
        <w:tab/>
        <w:tab/>
        <w:tab/>
        <w:t xml:space="preserve"> ^S</w:t>
        <w:tab/>
        <w:tab/>
        <w:t xml:space="preserve">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line</w:t>
        <w:tab/>
        <w:tab/>
        <w:t xml:space="preserve"> ^Q^S</w:t>
        <w:tab/>
        <w:tab/>
        <w:t xml:space="preserve">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line</w:t>
        <w:tab/>
        <w:tab/>
        <w:t xml:space="preserve"> ^Q^D</w:t>
        <w:tab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left</w:t>
        <w:tab/>
        <w:tab/>
        <w:t xml:space="preserve"> ^A</w:t>
        <w:tab/>
        <w:tab/>
        <w:t xml:space="preserve"> ^Left</w:t>
        <w:tab/>
        <w:tab/>
        <w:t xml:space="preserve">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right</w:t>
        <w:tab/>
        <w:tab/>
        <w:t xml:space="preserve"> ^F</w:t>
        <w:tab/>
        <w:tab/>
        <w:t xml:space="preserve"> ^Right </w:t>
        <w:tab/>
        <w:t xml:space="preserve">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left char</w:t>
        <w:tab/>
        <w:t xml:space="preserve"> ^H</w:t>
        <w:tab/>
        <w:tab/>
        <w:t xml:space="preserve"> Backspace</w:t>
        <w:tab/>
        <w:t xml:space="preserve">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urrent char</w:t>
        <w:tab/>
        <w:t xml:space="preserve"> ^G</w:t>
        <w:tab/>
        <w:tab/>
        <w:t xml:space="preserve"> Del</w:t>
        <w:tab/>
        <w:tab/>
        <w:t xml:space="preserve">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right word</w:t>
        <w:tab/>
        <w:t xml:space="preserve">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essage and exit</w:t>
        <w:tab/>
        <w:t xml:space="preserve"> ^K^S , ^K^D ,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no save</w:t>
        <w:tab/>
        <w:t xml:space="preserve"> ^K^A , Esc Esc (that is pressing Esc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next 8 char stop)  ^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insert mode</w:t>
        <w:tab/>
        <w:t xml:space="preserve"> ^V or F2 (4)</w:t>
        <w:tab/>
        <w:t xml:space="preserve"> Ins</w:t>
        <w:tab/>
        <w:tab/>
        <w:t xml:space="preserve">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</w:t>
        <w:tab/>
        <w:tab/>
        <w:t xml:space="preserve"> ^R</w:t>
        <w:tab/>
        <w:tab/>
        <w:t xml:space="preserve"> PgUp</w:t>
        <w:tab/>
        <w:tab/>
        <w:t xml:space="preserve">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</w:t>
        <w:tab/>
        <w:tab/>
        <w:t xml:space="preserve"> ^C</w:t>
        <w:tab/>
        <w:tab/>
        <w:t xml:space="preserve"> PgDn</w:t>
        <w:tab/>
        <w:tab/>
        <w:t xml:space="preserve">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page</w:t>
        <w:tab/>
        <w:tab/>
        <w:t xml:space="preserve"> ^Q^E</w:t>
        <w:tab/>
        <w:tab/>
        <w:t xml:space="preserve"> ^Home</w:t>
        <w:tab/>
        <w:tab/>
        <w:t xml:space="preserve">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tom of page </w:t>
        <w:tab/>
        <w:t xml:space="preserve"> ^Q^X</w:t>
        <w:tab/>
        <w:tab/>
        <w:t xml:space="preserve"> ^End</w:t>
        <w:tab/>
        <w:tab/>
        <w:t xml:space="preserve">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message </w:t>
        <w:tab/>
        <w:t xml:space="preserve"> ^Q^R</w:t>
        <w:tab/>
        <w:tab/>
        <w:t xml:space="preserve"> ^PgUp</w:t>
        <w:tab/>
        <w:tab/>
        <w:t xml:space="preserve">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message</w:t>
        <w:tab/>
        <w:t xml:space="preserve"> ^Q^C</w:t>
        <w:tab/>
        <w:tab/>
        <w:t xml:space="preserve"> ^PgDn</w:t>
        <w:tab/>
        <w:tab/>
        <w:t xml:space="preserve">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line</w:t>
        <w:tab/>
        <w:tab/>
        <w:t xml:space="preserve">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urrent line</w:t>
        <w:tab/>
        <w:t xml:space="preserve"> ^Y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delete a line</w:t>
        <w:tab/>
        <w:t xml:space="preserve"> ^U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line into </w:t>
        <w:tab/>
        <w:tab/>
        <w:t xml:space="preserve">   \</w:t>
        <w:tab/>
        <w:t xml:space="preserve"> Se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delete buffer</w:t>
        <w:tab/>
        <w:t xml:space="preserve"> ^W</w:t>
        <w:tab/>
        <w:t xml:space="preserve">   /</w:t>
        <w:tab/>
        <w:t xml:space="preserve"> 'Line Manipu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line (delete with</w:t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-deleting</w:t>
        <w:tab/>
        <w:t xml:space="preserve"> ^K^P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current line</w:t>
        <w:tab/>
        <w:t xml:space="preserve"> ^Q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 current line</w:t>
        <w:tab/>
        <w:t xml:space="preserve"> ^K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 screen</w:t>
        <w:tab/>
        <w:tab/>
        <w:t xml:space="preserve"> ^K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elp screen</w:t>
        <w:tab/>
        <w:t xml:space="preserve"> ^K ? 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message, no exit  ^K^O</w:t>
        <w:tab/>
        <w:tab/>
        <w:tab/>
        <w:tab/>
        <w:t xml:space="preserve">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message</w:t>
        <w:tab/>
        <w:t xml:space="preserve"> ^K^I</w:t>
        <w:tab/>
        <w:tab/>
        <w:tab/>
        <w:tab/>
        <w:t xml:space="preserve">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line</w:t>
        <w:tab/>
        <w:tab/>
        <w:t xml:space="preserve"> ^K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line right</w:t>
        <w:tab/>
        <w:t xml:space="preserve"> ^K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</w:t>
        <w:tab/>
        <w:tab/>
        <w:t xml:space="preserve"> ^Q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d replace</w:t>
        <w:tab/>
        <w:t xml:space="preserve"> ^Q^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upload </w:t>
        <w:tab/>
        <w:t xml:space="preserve"> ^KX, ^KY, ^KZ</w:t>
        <w:tab/>
        <w:t xml:space="preserve">       See 'Message up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quote mode</w:t>
        <w:tab/>
        <w:t xml:space="preserve"> ^K^Q, ^Q^Q or F3      See 'Quoting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Note Procomm supports PgUp and PgDn codes, but you must press ^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Dn (since these keys are used for upload/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ome too-accurate VT-100 emulations swap the Backspace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ccording to their positions on the VT-100 key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nstead of VT-100, that usually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s some terminal program do not support the Ins key, we 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 the F2 key for convenience. If your terminal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you will have to use ^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wo ways to leave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eave without saving - Press Esc key twice, or ^K^A,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ppear: Y to leave, or N to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ave and exit - Press ^K^S, ^K^D or ^Z to sav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no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current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restores the current line to what it looked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entered it. This option will NOT return a line deleted with ^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'Line Manipulation' secti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is useful if you get noise on the line. The Quick-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-send the current line to restore it. If several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orted you can use ^K^R -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help, a window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will be displayed. Use &lt;Enter&gt;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You dont have to wait for the whole screen to be disp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ess &lt;Enter&gt; in the middle of a screen displ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one. Use &lt;Space&gt; or Escape twice to lea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and split-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QuickEd has improved control of the tex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and joining. Automatic paragraph reformatting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-wrap. When a line is word-wrapped it becomes a part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ext is entered in the middle of a line words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 longer be lost- they will be 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ext line is a part of the same paragraph the who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formatted. QuickEd now supports the FIDO standard soft-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haracter. Use the command ^Q^M to show markers for 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does not support the WordStar block commands-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 for an on-line editor. QuickEd's line manipulatio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uilt around the undelete buffer. Deleteing lines with ^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the undelete buffer. ^U will pop line back from the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when you accidentally delete a line or when you need to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- undelete them somewhere else in your mess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opy lines use ^W. This command pushes the current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lete buffer without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rge a line (using ^K^P) : this will delete the line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t in the delete buffer. This line cannot be undele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if you have some important text you want to move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and you have a line disturbing you, and you dont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ndelete buffer is lost when you exit the QuickEd. I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upload message: Manual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message manually, Press ^K and then X,Y or Z for up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, Ymodem or Zmodem. Press Enter at the prompt and star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ill be added at the cursor position in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You already wrote will not be erased by the message uploa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upload, you may continue editing the message, or up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message upload is done simply by starting Zmodem uploa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oting messages you need to reply and tell QuickBB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message text. Otherwise a message 'No message to quote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you try to press ^K^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verything is ok the screen will be split, and a quot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bottom of the screen. You will see the firs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 our replying to. The cursor is placed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ssage, and the place of the cursor in the message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by the blinking underline position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around the quote window with Up/Down and Page Up/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ir WordStar-like equivalents, described above). When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you want to quote, press &lt;Enter&gt;. The line will be copied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t the current cursor position marked by the blinking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cursors are moved one line down, to allow multiple lin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cursor reaches the bottom of its window it wi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uote window is too small, you can enlarge it with Begi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Text keys (^Q^S , ^Q^E or Home key) and reduce its size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nd Line or End Text keys (^Q^C ,^Q^D or En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ss ^K^Q you will return to edit mode, with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open. You can use this options for just looking 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quoting it. Pressing ^K^Q again will return you to Qu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pecial key to remove the Quote window from the screen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with the cursor down until it hits the Quote window, and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oring an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^K^O and your message will be stored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ve the message editor, look up a detail in anoth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message editor again and recall your message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^K^I. You can restore a message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user can restore the message you stored. You can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even after hanging up if no one stored another messag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keys are used for import/export files for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supports some of the familiar BBS loc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</w:t>
        <w:tab/>
        <w:t>-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-Jump to DOS. Type EXIT to return, just like in the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status line will be replaced by the message "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helled to DOS, please wait" and, as you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ed, when you return "The SysOp has returned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waiting!" will inform the user of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Disable/Enable user keyboard. For example, if the syso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file, but not let the user do it, he can disab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 Toggle user privilege. Privileged user can import/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9 macros. For example, the SysOp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keyboard, toggle privileged mode, import a fil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restore the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Run the local message editor as configured in QEDIN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\Local editor. Available in local mode only,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not autoloaded. When quoting the local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quote lines. To cancel the message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SysOp or privileged user macros. Operated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1 to ^K9. The macros themselves are stor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QUICKED.MAC. The first line is macro 1. Lin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are ignored. The character ^ may be us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control characters. ^^ is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cial operations are available for privileged us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re textfile reading/writing, usage of macro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uploading (if the sysop select them as privileg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program). There is no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these special options: A special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list file holds the names of all the privileged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set, temporarily, the current editing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d by pressing Alt-P. The privileged users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QUICKED.PRV. Each line contain the first and las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vileged user just as it appear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^O (in privileged mode) will output the curren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text file. Any split lines will be joined ba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editing of textfiles with lines longer than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any paragraph typed without CR will be writte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ine. Use ^Q^M to show wrapped lin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^I (in privileged mode) will input a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current cursor position. Warning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any control code was found in the file (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load a file into the Quote Window. Go into Qu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en if not replying any message) and press ^KI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hen move arround it, or quote lines from it in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it was a regular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now respects the QuickBBS idle time limit. I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n audible warning 15 seconds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commands - ^KC and ^KF. These commands are used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^KC centers the cursor line and ^KF flushes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. Both commands advance the cursor to the next lin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of enti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Ed now can be run from command-line, as a text editor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Ed will enter file editing mode. You can enter file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ocal or from remote. The Time Left and Idle Ti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the file name will be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file, press Ctrl-Z, and then you may change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up option that allows the sysop disable the local bell of Qu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, the bell won't work even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up option, to disable idle time check for local user (usuall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protocol for X/Y/Zmodem message upload. Zmodem may use Auto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Swapping QuickEd to EMS or Disk on Dos Shell and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Thus you have over 90k more ram for dos 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option disabled as default,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QuickEd. See "Install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hange in a key sequence - Zap line (^KZ) was changed to Purge Line (^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up ^KZ for manual Zmodem upload (did anyone ever use Zap line?!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 fixes: Enter in the middle of the paragraph and exi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need for auto-executing questionair. QuickEd reads user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LOG. Thus no need for any instll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upport files HLP, PRV, CFG are looked in the folow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 directory specified by SET QEDPATH=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 the home directory (where the .EXE fi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files (except MSGTMP) are opened in Read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eter passing to the external protocol. Typical command line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"port *p speed *s rz *f". The Automatic upgrage in QEDIN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dd the *f, and will add the others only if the curr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z" (or other 2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duced memory requirements: QuickEd can run with as little as 5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buffer handling: QuickEd can load in file in virtually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w editor command ^KN - New (clear current message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 option is now registered-only, except the name of the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sysop (even of unregistered version) can toggle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(Alt-P), and use any privileged option, or even le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on Abort used to clear in fun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time set to Zero corrected and now will not check idle tim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bort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9600,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could offer many more options, with a bette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Options like: changing subject, toggle private mode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allowed), changing area (when a conversation changed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ing on netmail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ersion 2 of QuickEd will support the VT-102 terminal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new communications programs allowing much faster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nd delete operations- no need to redraw. Quic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tect this terminal if it suppor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encryption for really private messages. No more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can be read by any sysop. Private messag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password, that only can be read by those wh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keep the policy of making all controversial featur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bove 127, encryption, etc.) SysOp selectable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BBSes will have the freedom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r Tir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Kalani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far-Saba 44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 972-52-35-354 or 972-52-916-8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ocal daytime, and no collect calls,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tch Hik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of QuickEd, Menu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2:405/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hours: 15:00 - 3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17:00 - 5:00 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- 972-52-910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Blu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2:405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- 972-52-27-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