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Utiliti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Matrix Technologies has announced their semi-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ristmas" Sale. This Sale, applies to their *ENTIRE* line of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Marketing Department originally decided agains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Acquired Quik Utilities Line of products, Benjamin Scholl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echnologies, has overridden their decision and included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e newly acquired Quik Utilities have a place in this s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le mainly affects the Competitive Registration from the current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% off the normal registration price of $24.95. So now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to upgrade from a Legally Registered Competitors produ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ly pay $7.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 does require proof of purchase/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currently using for Competitive Registrations.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age you are using qualifies, please conta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directly as the 3rd party Registration sites do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y Sale Pricing             (Valid until December 31st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ies  - Normal Price  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    - Normal Price  -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- Reduced Price - $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4th quarter Price reduction will run from August 25th, 1997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th, 1997.  After December 31st, 1997, the reduced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Competitive Upgrades will no longer be honored. Consider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hristmas gift from everyone here at Matrix Technologies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ular   Discount  4th Quarter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Program Name     Price      Price   Re-Register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iscoun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Edit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hat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BV 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Bank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.(We cannot process your order without it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prices noted in this form are as of 08-26-97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ject to change without notice.  Please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-Registering from the Ice Utilities will receive the *DISCOU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ce when submitted with a copy of their old ke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Or other proof of registration, contact Matr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nfirm acceptance of your alternativ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pr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registration is submitted without proof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you will *NOT* receive the discou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If you purchase THREE or FOUR of the Quick Utiliti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same time, you will receive a discounted pr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purchase THREE, your discounted price will be $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$74.95 (saving approx 15%, or $9.85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FOUR packages, your discounted pr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0.00 instead of $99.80. Roughly saving you 25%, or $1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cense document enclosed with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a LICENSE to use the software for which a fe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aid.  I understand further that this license does not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any rights of ownership of the software, or any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.   The Software Products are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