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��Ŀ��Ŀ���Ŀ��Ŀ ��Ŀ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ڿ���������������������ٰ�ٳ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۳����� �</w:t>
      </w:r>
      <w:r>
        <w:rPr/>
        <w:t>Ŀ����� ���</w:t>
      </w:r>
      <w:r>
        <w:rPr/>
        <w:t>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۳��۳��۳��۳���۳�����</w:t>
      </w:r>
      <w:r>
        <w:rPr/>
        <w:t>Ŀ�������� ���</w:t>
      </w:r>
      <w:r>
        <w:rPr/>
        <w:t>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۳������۳���۳��۳  ��������</w:t>
      </w:r>
      <w:r>
        <w:rPr/>
        <w:t>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\�����������������  �����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BBS v2.7x / v2.8x, RemoteAccess v2.xx, Telegard v3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v2.xx, AdeptXBBS v2.xx Watcom / v1.xx VAC,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BS, Concord v0.01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kEdit v2.41 -  Copyright Matrix Technologies, 1994-97  - QuikEdit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Important Note: Upgrading from v2.40 to v2.41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upgrade is a "plug'n'play" version.  Just drop the ne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nly EXCEPTION to this is the DICTIONARY fil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e v1.05 dictionary files to be 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ensure that you have the right dictionary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ing the QUIKEDIT.IDX, this file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1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ew dictionary files are available from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ttp://www.isonline.com/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Important Note: Upgrading from v2.35 to v2.41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grading from Previous Versions of IceEdit (v2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to BACKUP your current IceEdit software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ICEEDIT.CFG QUIK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ICEEDIT.LNG QUIKEDIT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ictionary files are included with QuikEdit, so you can safe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"ICEEDIT.DIC" &amp; "ICEEDIT.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w Tagline files are included as well, so you can safe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TAG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running v2.35 (or higher) of IceEdit for this upgr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ransparent" upgrade, requiring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or some reason QuikEdit seems to be not working correctl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that you setup QuikEdit completely from scratch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ld IceEdit fil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