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  �����  �����  ������� ������� ���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  �  �   �  �   �  ����    ����    �   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������ ������ �����  � �     � �      �   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�   �  �   �  �  ��  ������   �      �   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  �� � ���  �    �          � ���� �����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    </w:t>
      </w:r>
      <w:r>
        <w:rPr/>
        <w:t>http://www.sabretech.com/sedit.htm      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     </w:t>
      </w:r>
      <w:r>
        <w:rPr/>
        <w:t>SabreEDIT Spellchecker Dictionary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</w:t>
      </w:r>
      <w:r>
        <w:rPr/>
        <w:t>Version 1.03a � Documentati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Copyright (C) 1997-1998, by Darrell Hard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</w:t>
      </w:r>
      <w:r>
        <w:rPr/>
        <w:t>of SabreTech Softwar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</w:t>
      </w:r>
      <w:r>
        <w:rPr/>
        <w:t>Dictionary Installation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e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ke a directory called DICT in your SabreED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ove the files SE_DIC.DAT and SE_DIC.IDX into this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un SE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lect Tags/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ess 'D' to set  Spellchecking to YES  (force spellchecking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(ask the user if he'd like to spellche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ess 'E' and type the full path to the dictionary file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your main SabreEDIT directory + \DI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C:\BBS\SEDIT\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llchecker will now be installed and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</w:t>
      </w:r>
      <w:r>
        <w:rPr/>
        <w:t>Dictionary Editor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breEDIT  has  a full  dictionary editor.  This  editor  a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to  add  words  to, delete  words from, and  edit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editor should  have been packaged with  the Sabr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file (SEDIC???.EXE), along with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displays a list of words, and then presents the Sys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Scroll Down                                          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s down one wor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Scroll Up                                              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s up one wor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Edit Word                                     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edit the hilighted word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Add Word                                                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add a word to the dictionary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Remove Word                                   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erase a word from the dictionary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Select Dictionary Section                            A to Z, a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ICTEDIT, the dictionary is only shown one letter of th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 at a time.  To switch to another letter, press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key.  If there are words appended to the end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dicating that  your dictionary  needs  packing with  DICTS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! will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Personal Dictionaries                               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access your users' personal dictionaries. 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des to add an unrecognized word to the spellchecke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a SabreEDIT session,  the word will be placed in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personal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allows  you to browse the  words that the 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opted, and, optionally, import them into the master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 word to main dictionary                            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 is available while  editing a user's 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llows you to copy  a word from the user's personal  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ary into t he master  dictionary,  so that SabreED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gnize the word in *all*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</w:t>
      </w:r>
      <w:r>
        <w:rPr/>
        <w:t>Dictionary Sort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making any major changes to the dictionary (i.e.  addition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al, or editing of  more than a  dozen or so words) the 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orted to organize and pa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 accomplished by running DICTSORT.EXE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nk, sort,  and recompile the  dictionary, removing any blank (d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d)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ss may take awhile to run, however, so  use discre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DICT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     </w:t>
      </w:r>
      <w:r>
        <w:rPr/>
        <w:t>-End-     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