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M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0 (U.S.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V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ville, GA 31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ollow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version will be delivered via FIDONet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member of FidoNet, send an additional $5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I will mai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log onto my BBS, and leave me a message. As soon a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, I will file attach the registered ver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 to you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