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>
          <w:rtl w:val="true"/>
        </w:rPr>
        <w:t>ۻ  ����ۻ   �����ۻ  ��ۻ   ��ۻ  ����ۻ  �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��</w:t>
      </w:r>
      <w:r>
        <w:rPr>
          <w:rtl w:val="true"/>
        </w:rPr>
        <w:t>ۻ ���ۺ ������ۻ ��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    ������ۺ �ۺ  ��ۻ ���������ۺ ������ۺ 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    ������ۺ �ۺ   �ۺ �ۺ</w:t>
      </w:r>
      <w:r>
        <w:rPr/>
        <w:t>���</w:t>
      </w:r>
      <w:r>
        <w:rPr/>
        <w:t>ɼ�</w:t>
      </w:r>
      <w:r>
        <w:rPr>
          <w:rtl w:val="true"/>
        </w:rPr>
        <w:t>ۺ ������ۺ 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    �ۺ  �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ۺ  �ۺ �ۺ 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ͼ    �ͼ  �ͼ  �����ͼ  �ͼ     �ͼ �ͼ  �ͼ �ͼ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                                       3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Chris Vau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mote Access and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n is an easy to use, quick, and flexibl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aglines to messages entered on your bbs with ANY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n will work with any BBS program that uses a MSG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's external editors.  Known to work with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, and QBBS.  Should work with an BBS program that G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Ed, or IceEdit will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es to Stuart J. Whitmore for his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RR.EXE.  If you see this Stuart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y TagMan?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agMan specifically because I needed a program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s to the messages left on-line on my board, without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screen editor I had become accustomed to.  I run a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just wrote it for my own needs, but figured many o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n can handle tagline files of any length, and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ne each time it runs.  I have over 1100 taglin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MAN.TAG file, and it works great.  Multi-node opera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problem, since the only shared file would be the TAGMAN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nd it is only read from.  I have not tested it multi-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not guarrentee it, but I can't see any problem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, just set up a copy of TagMan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Up TagMa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opy the contents of this archive to your main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Mine is E:\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AUTOEXEC.BAT file to includ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AGMAN=(path to the TAGMA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 SET TAGMAN=E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option in your BBS setup for th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 it to call the EDITO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C:\COMMAND.COM /c E:\RA\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 path and name to command.com, and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You can, however change the path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edit the batch file to reflect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editor you will be using.  The sample EDITOR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rograms in this archive should be in your DOS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them in your BBS system directory, you should be s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your BBS system directory in your path, RUN now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 All kinds of strange problems can crop up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should work now.  Log on locally to your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a sample message.  When you go back and read it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te tagline appended to the end, and a little registration na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ng TagLin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to it, just put 'em into your TAGMAN.TAG fil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HUGE tagline files.  Just be careful, if you put too m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ee a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TagMan, or just cannot se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work, contact me, Chris Vaughan at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12-228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3645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