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trying TagFactory for Windows v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d on those witty oneliners we all love so muc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rt them for you and delete any lines that are simila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aglines that contain strings that you specify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port those to a file.  You can even set a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export file, to make it easier to cross-post them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program in any directory, but INI file must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edit the Ini file directly, you now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button, which will alter the Ini file for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ake on the changes, so no re-star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will explain each of the settings, for the curiou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efaul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File=D:\COMMS\TAGLINES\TAGLINES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tagline file that TagFactory will us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overide this for a different file whilst running, bu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 it to the ini file, it will not b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File=C:\TEM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file to be used when exporting tags.  Again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ac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File=D:\COMMS\TAGLINES\OLDTAGS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essential.  If it is left blank, TagFactory will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If the file you specify does not exist, TagFactory will cre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When you sort or de-dupe etc, TagFactory will firstly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gfile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referen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=NOTEPA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actory lets you edit the tagfiles directly.  You can spec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 editor here.  If your editor is pathed,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yMarkers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on Avery, the author of Tag-O-Matic (and I for that matter)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these markers when exporting taglines for inclus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message.  Simon wrote a nifty little program called TAG-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m to steal tags from echomail, it generally makes 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.  You have my thanks in advanc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Lines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ettings relate to exporting of taglines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actory to use a maximum number of lines per file, you can set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e, and it will start a new file once it reaches the limi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The output file's extention will change and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the icon and away you go, there really isn't much to i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1.5, you can now run wit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a "/s" on the command-line, TagFactory will run, s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,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a "/d" on the command-line, TagFactory will run, s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-dupe your default file,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actory is wholly 32bit, and requires Win95/NT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gram backs up tagline files automaticall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will be taken by the author or testers, for corru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data.  YOU USE THE TAGFACTORY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actory is FREE.  But if you like it, please tell me about it. 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acted at the addresses below.  It is a freeware program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and passed on, but I would like to hear about any bu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you would like to see for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those who helped me test TagFactory and hav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.  Simon Avery, Damien Steele and Kevin W. Kelly and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inspired by Tag-O-Matic by Simon A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land, Autumn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63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h@tinet.i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