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raEdit, v1.0 - public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1994,5 Christian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/Scrollingroutinen (C) 1994,5 Wolfgang H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library/FOSSIL-Unterst�tzung (C) 1994,5 Wolfgang H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r Release handelt es sich um die erste �ffentliche Beta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Edit. ExtraEdit l�uft seit geraumer Zeit auf unserem System abso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frei und zuverl�ssig. Dennoch kann nicht garantiert werden, da� 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inem System fehlerfrei l�uft. Wir haben auf unserem System ein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line-Messageeditoren ausprobiert, doch kein Produkt stellte uns 100%i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rieden. Auch viele andere Sysops sind immer noch auf der Suche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en Editor, und diejenigen, die XEdit bei und in der BBS geseh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ten ihn sofort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hier jetzt die offizielle Release der Betaversion, da es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�ltigen Version noch einige Wochen (Monate -?-) dauer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XEd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Edit ist ein Onlineeditor f�r Mailboxsoftware. Ein solcher wird ben�t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User, die gerade in Deiner Box online sind, Messages schreib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n bekannten Editoren geh�ren QuickEd, QEdit, NsdEdit und viele a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war alle recht nett sind, aber nicht alle Features haben, die w�nsch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dit ist nun der Versuch, dem User nicht nur eine optisch an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�che zu bieten, sondern auch das Beste aus allen Editoren zu ver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rf in keinem guten Editor gut funktionierende Cursorsteue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beres Word/Line-Wrap fehlen. Ein schnelles Scrolling (vor allem 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ch �ber Modem schnell ist) findet man heutzutage auch noch so s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XEdit auch hier die Nase vorn haben d�rfte - dank eingebautem Ava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mit dem man eine ganze Bildschirmseite mit Hilfe weniger Steu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scro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erlernende Bedienung und Support f�r die beliebten Mailbox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/ Remote Access / SuperBBS (Concord) machen die Entscheid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Freeware-Editor leicht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 von 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enung von XEdit wurde von uns ziemlich frech abgekupfert. Wer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it hergenommen hat, d�rfte keine Probleme damit haben. Die Tastatu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XEdit entspricht weitgehend der von GEdit, abgesehen davon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von XEdit etwas andere (bessere!) Resultate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komplette Liste aller Funktionen von XEdit wird's dann in der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hingewiesen sei nur auf die Funktion CenterLine (Strg - J)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Bildschirmzeile mittelzentriert und auf den Indent-Modus,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g-N aktiviert wird und Absatz-Schreiben erm�glicht (obwohl das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anz ausgereift ist, wie ich mir das vorstelle :-) ). Vorsicht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er Kopierfunktion geboten, die sowieso nur local geht, und ab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ystem aufh�ngt. Keine Angst aber, die w�rde sowieso nur local funk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en, und nicht im Online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dit l�uft rein theoretisch mit jeder Boxsoftware, die ein File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 erzeugen kann. Getestet wurde ExtraEdit nur mit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XEdit noch eine Reihe weiterer Kommandozeilenparameter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zw. irgendwann mal unterst�tzen wird), sollte XEdit nur auf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DIT.EXE -N&lt;line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zum Beispiel:    C:\PB\XEDIT\XEDIT.EXE -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XEDIT von Leitung 1 aus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ist vor allem, da� ein File namens EXITINFO.BBS erzeu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nun mal die Einstellung f�r Pro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roCfg unter [F1] Optionen den Men�punk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w�hlen und in der vorletzten Zeile als "Editor Cm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B\XEDIT\XEDIT.EXE -N*#*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tragen. Das *# wird durch die Line-Nummer erse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E bewirkt, da� EXITINFO.BBS erzeugt wird. Der Pf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EDIT.EXE ist nat�rlich frei zu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Edit ist Freeware. D.h. da� die Autoren darauf Copyright erh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nutzung und Weitergabe jedoch v�llig frei erlaubt ist.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 jegliche Modifikationen des Programms oder eines Teils dav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inem Fall sind die Autoren f�r evtl. auftretende Fehler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e Sch�den und Folgen verantwortlich zu machen. Di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XEdit ist auf eigene Gef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Bug-Reports, Anregungen und Kommenta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n wir hier sehr erfreut, da wir nur so ein Programm produzier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�glichst viele Anwender zufrieden stellt. Die Autoren sind zu er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,   2:2487/3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-Net, 246:6107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-GER des ProBoard-Net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IN 2000 BBS - TwinSoft HQ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. 08191-80215, 24h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8.800 bps,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Christian Meier, Wolfgang H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uli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