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NDoor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; 25-05-97 : Optie 8, 9 &amp; 0, toegevoegd, wat kleine verande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