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Log Cutte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/1990 Colin Birch/C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- 2400 to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w.dog-hous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LC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.EXE is a RemoteAccess utility to remove entries from the RA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a set number of days old. The number is configurable in the DL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DLC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ter your AUTOEXEC.BAT file by adding the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LC=~path to DLC.EX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boot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daily BBS maintainance batch file to call D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LC.CFG file to suit. A preconfigured DLC.CFG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 The DLC.CFG file is set up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entries to keep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entries delet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 backups        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o use                 -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other settings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LC.CFG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days entries to keep in 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Y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umber of days entries. Setting of 2 would keep to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s RA.LOG entries. Setting of 1 would just keep todays and 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whole weeks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backups of the entries removed from the RA.LO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ackup to Y saves the entries removed from your RA.LOG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The file name is the date of the entries remov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or 26 April were removed from your RA.LOG file and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the file would be called 26-AP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backups created are they to be archi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CKUP is set to Y this option allows you to archive the backup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archiver. If BACKUP is set to N then ARCIT can be set to eith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 with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at arch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oose from ARJ, ZIP, LZH,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YPE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CIT is set to Y and BACKUP to Y then this entry sets the arch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most popular archivers are ca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DLC.EX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LC.EXE and all support files are 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DLC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Registration of DLC.EXE is FREE - Yes, totaly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LC.EXE and find it useful just send me a message at m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2:442/618), email address cbirch@dog-house.demon.co.uk or log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01443 400327 - 24 Hours) and tell 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ownload some of my other RemoteAccess utils while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horoughly tested DLC.EXE the only claim I ma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it will take up hard disk space. As DLC.EXE al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LOG file I would recomend you backup your RA.LOG file befo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Colin Birch, retains full copyright to the softwar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 -  Few things tidied up, version number altered to show it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�   -  Small bugs in compressed RA.LOG format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�   -  First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