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document has been formated for 7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6 lines p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forc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ickBBS File/Messag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Introduction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rief History (SEE VERSIONS.DOC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sics of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mma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reating Message Ratio Control File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at is a control File?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ucture of Control File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ing a Ratio Limits File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ing a Ratio Control File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Starting a File Ratio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at's the File Ratio File used for?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ucture of FILERATIO.CTL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*USER* Flags instead of Security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lag use instead of security - Intro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ucture of FLAG.CTL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Operating Enforcer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erating Flags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Notes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Error Messages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act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Enforcer!, one of the (Hopefully) prem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Ratio programs for QuickBBS!  Since it's introduction in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 has gone through many revisions.  Most notably wa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/90 through 10/90 when I rewrote the code to allo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, Super BBS, and a few othe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decided to come full circle, since my work o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, I've decided to make Enforcer! only QuickBB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Enforcer! Will work much much faster,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maintain (A plus for me!), and it fixes a major bug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undiscover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ut, Enforcer! is a message ratio program,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handling file ratios.  Enforcer! utilitizes tw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wo different files, the "Ratio Limits Control Fi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tio File".  Optionally Enforcer! can change the user'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ecurity level, by using information from the "Fla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Summary of Changes to Enfor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QuickBBS v2.75 Ratio-ing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rge Command/Algorithm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l automatically attempt to find USERS.BB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QuickCf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ee Disk Space "Sen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lit The Enforcer Control file into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the Ratio Limit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l File (Or *.CTL File) basically instructs Enforcer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 done.  Each control file ha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nd before you upgrade Enforcer! you should scan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re have not been any changes.  Enforcer!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y possible errors with a control file, instead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on any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o Limits Control File is the most importa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forcer! because it is what tells Enforcer! exactly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"Handled".  In this file, you can set the highest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you want to be modified by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atio Limits File 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10 stands for 1-10 Ratio.  It tells Enfor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Ratio you wish to use.  IE 1-10 would be 10, 1-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5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10 is to tell Enforcer! to wait until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10 calls before Enforcer! starts to check thei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would not want a first time caller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lowe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Security level to enforce.....This way the Sysop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, and anyone else you want won'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st Security level to Enforce......For instance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CKOUT (set to security '0') 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2 - C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ng the Ratio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o File (Ratio.Ctl) shown here is a copy of my "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.  On my BBS I basically only limit the amount of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, and the amount of K that he can download.  As a user'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down, the user will receive a lower security level, and thu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Downloadable K.  ( *NOTE* : If you use a system lik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make sure your lowest security level will gran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5 minutes to allow a user to read and write mess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their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syntax for the Control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- Repeats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TIO&gt;        &lt;Security to Set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7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6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9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6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4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2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easiest methods of generating the rati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 is common sense.  In the case of my Control fi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posted 1 message in ten calls would have a ratio of 1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ted 2 messages in ten calls would have a ratio of 2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posted 1 message in 20 calls would have a ratio of .5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the easiest way you can generate the ASCII tex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Dos v5.0+'s EDIT command.  That editor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, and will be extremely helpful in debugging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use a Wordprocessor to generate the *.CTL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can save it as ASCII.  Most notably,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and Professional Write can generat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inal test, use the dos TYPE command to display the *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it comes out as semi-random characters, the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has created it as a binary file.  If it display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safe, it appears to have been made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ell Enforcer! to handle file ratio's,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a file called "FILERATIO.CTL".  In tha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you give it on how to handle your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  The Structure of this control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 LINE&gt;  1     This is the number of messages you wish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ersons total number of posts PER UPLOA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 ZERO (0) if you do not wish to re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OND LINE&gt; .25   This is the amount you wish to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ersons total number of posts PER DOWNLOAD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is to ZERO (0) if you do not wish to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RD LINE&gt;  150   This is the Number of K you wish to hav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wnload or upload.  In this case if you ha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d downloaded 300K in files, it would pen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s if he had downloaded 2 fil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use a K ratio then place this to ZERO (0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don't use the FILE RATIO IN K FLAG (See FLAG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URTH LINE&gt; 1024  This is used if you wish to delay the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going into effect.  *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* (IE 1=1024 bytes).  If you do not wish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tio, then replace this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MEMBER* YOU DO NOT NEED TO CREATE *FILERATIO.CTL*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USE FILE RATIO'S, THIS IS A OPTIO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*USER* FLAGS INSTEAD O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that's a long title for a short topic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explains how you can make Enforcer! set a users flag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tting a users security level.  Here's a copy of a Messag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that is slightly different than explain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: SIMULATED Ratio.CTL Entry for Flag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1100      &lt;RATIO&gt;   &lt;FLAG CALL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   1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MULATED FLAG.CT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7      A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8      A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9      B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0      C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      AXXX--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the FLAG.CTL contains a number, then the Fla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 'X' or '-' (The Flag's new settings).  Instead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n Enforcer.CTL you should insert the flag settings #.  *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SETTING # IS HIGHER THEN YOUR HIGHEST SECURITY VALU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 on it should be entir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eople start complaining on this too much. 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! handles flags very primitively.  BUT it is reliable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ser flag update feature, so I have not attempt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to it.  That is the major reason, why I haven't sa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ied to think of a better method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one can think of a better metho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Enforc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r comes in two "flavors" the normal 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forcer.exe) which will run on any type of IBM PC, or the ENF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e Enf286 file will only run on 286, 386 or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86+ version (Enf286.exe) is slightly faster, because it u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been optimized for 80286 or higher processor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termine which version is be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NOTE *) The documentation is written to demonstrate both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us when referencing "Enforcer", just replac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 or the 80286 vers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the default *.ctl name (Enforcer.CTL) does not chan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NF286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syntax for Enforce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ER &lt;RATIO LIMIT FILE&gt; [/A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sgratio File&gt; is the name that you make the MESSAGE RAT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ENFORCER.CTL) if this is not included ENFORCER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ENFORCER.CTL, and if it can't find that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 - Adjust Flag - Without this flag *NO*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 to the user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- Enable FLAG Routines - This will cause Enforcer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your *FLAG.CTL* file and alt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information in it.  REQUIRES FLAG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 - File Ratio Enable - This File Ratio Op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# of Uploads &amp; # of Downloa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'K Bytes'.  REQUIRES FILERATI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 - File Ratio Enable - This File Ratio Op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# of K Uploaded &amp; # Of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by 'K Bytes'.  REQUIRES FILERATI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 - PURGE Deleted Users - This option will "Delet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Enforcer! v4.99 or higher, does not support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, or other BBS formats then QuickBBS. 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if you are trying to use Enforcer!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then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Enforcer! v4.88 and lower had a small problem with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v4.99+ has this repaired.  (Thanks to Steve Garbowit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ing a small oversight I had with the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Backups !!   - In *THEORY* backup files for Enforcer!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Enforcer! runs a little different than other uti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I have seen.  Enforcer! will *ONLY*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READ.BBS, and USERS.BBS, and will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ut to temporary files (LASTREAD.$$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$$$).  When the Enforcer! program ru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, the original files will be renamed to ENFUS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ENFLAST.BAK.  Thus, if you abort Enforcer!, or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, your original files are safe and sou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o "fix" anything from a abo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the less, I do recommend backing up your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run Enforcer! for the first time.  If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tell Enforcer! to set a certain segmen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curity of 6, then they will be.  And if that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error in the Enforcer.CTL file, you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nd manual fix them, having a backup pr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- Enforcer! makes a log called ENFORCER.AS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information on each run, which i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mped".  The log only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that have been modified on that run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delete the log file every other week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AFTER* you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- Enforcer! v4.99 has been made completel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re, and should easily co-exist with Desqview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wareness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Writing text directly to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esqview Pauses are issued afte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AD! What Happen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intended for the error system to b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ersion of Enforcer!  But due to time constr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, I have not been able to sitdown and REWRITE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.  The current version of error messages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for the next version of Enforcer, but current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general errors, and give me a "Address" point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offending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ENERALLY* there is enough information to let you know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, and if necessary I should be able to walk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You _KNEW_ this would come somewhere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forcer! is *NOT* freeware,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nforcer! *IS*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as written as a utility for MYSELF.  I do not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rich due to this program, but as of 4-13-93, I have onl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bout three sysop's that have used it.  And only 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beta test the software, and make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of which have been incorporated into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only things I ask from users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eport any BUGS or problems you have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 that I can either HELP correct the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onsider writing (Either netmail, echomail, or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t me know what you think of the software. 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ostile comment, I'll read it, and try to take i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mak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UGGESTIONS ALWAYS WELCO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onsider this.  If you use this utility often, and it'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amount of effort it took me to upda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ersion of QuickBBS Tool kit (Currently QIT132ab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ere's a glimp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DID* consider just moving the the QuickBBS Rat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builtin, but decided that while it's effic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think it was flexible enough for what I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I do have other programming projects I should d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et aside temporarily to fix this version up to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a initial release for the v2.76+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ONSIDER*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ents or Registration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&amp; HELP &amp;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*DO NOT HAVE TO BE* registered to get support and/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rouble with Enforcer! then please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Via either Postal Mail (Use the above address) or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Data Ba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    - 716-359-4730 3/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   - 716-334-6541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261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:2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:240/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implied guarantee's on Enforcer!.  All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 will try to help you in anyway possible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.  I am not responsible for any problems that occur via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forc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Gabrilowitz for QuickBBS v2.7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QuickBBS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users of Enfor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one I haven't thought of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