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Hypertex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 Version 1.0 (8 March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roduces the notion of (elementary) hypertex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can write their own text files (e.g., online help for their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 them together.  With the registered version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lso have the possibility of letting their users star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within the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erequisite for your BBS-program is that your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DOOR.SYS file when 'spawning'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another document (file) is inse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ref=filenam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name' stands for the name of the file that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is item, and 'text to appear on scre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that will launch another program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=commandlin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ventions as before.  The extension (.EXE, .COM, or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.  'commandline' can contain SO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*n  =&gt; Li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*p  =&gt; por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t  =&gt; time remaining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HM will replace these with their respec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href/shell must be specified on a single line (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lit the definition across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lor to their text by inserting ^1, ^2, ^3, or ^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where they want the color to change.  When no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color 1 is used.  The color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UHMCFG program.  (Note that ANSI.S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must be loaded for TUHMCFG to run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base-path for your text links.  This is done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line of the `master' document (the one you specif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)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se=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xxx' should be replaced by a valid directory path. 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nded to all the filenames you specify in your links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specified a complete path in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gives the user a simple menu from which h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=c:\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t some help about &lt;href=tuhm\tuhm.hlp&gt;&lt;using TU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unch &lt;shell=c:\games\addictive.exe&gt;&lt;an addictiv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some ^2help^1 about &lt;href=mybbs.txt&gt;&lt;finding your way around this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fourth lines will open the specified files (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m), while the third one will sta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help' on the third line will be colored differently (col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pecified by the sysop,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les 'Example.txt' and 'Example2.txt'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re an example of two files that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program in any directory;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o give users access to the program is installing it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BBS.  Assuming that you installed it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M, the command line you specif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UHM\TUHM.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is the path and name of the file that you wa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rting the program.  For example, it c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example lin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UHM to maintain log-information, just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UHMLOG to point to your log-file.  Informat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-time of a TUHM session and possible 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will be recorded in TUHM.ERR in the TUH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to the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, Arrow Up, 8          =&gt; next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ft Tab, Arrow Down, 2  =&gt; previous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, Right arrow, 6     =&gt; follo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c, Left Arrow, 4        =&gt; retur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Down, 3              =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Up, 9                =&gt;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arks from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or remark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frankvc@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   2:292/80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