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me More Bulletins for FR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2.0, 1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ed and maintained by Yat Tung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ie.cuhk.hk/~ycheung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bout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additional ANSi screen bulletins for FRAM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s included in this package are donated by and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rresponding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s kindly donate their work into the public. 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included could be used freely.  Modifications could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custo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What is FR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is a bulletin and file header generator for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t generates top user bulletins, top file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header with file statistics fo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is copyrighted 1993-1996 by Yat Tung Cheung (ycheung3@ie.cuhk.edu.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page at http://www.ie.cuhk.hk/~ycheung3/frame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escription of the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AREA.ANS/ASC        Top file areas bulletin by no.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il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FILES.ANS/ASC        Top files bulletin by no.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ile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exandre Sieira V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.ANS             General information bulletin, 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information and several t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s into a singl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.ANS                 Top user bulletin, including 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r, caller, downloader and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50-1.ANS             Top 50 uploaders bulletin (use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aymond Ch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.ANS              A file header with a cartoon figure (fil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Li Ying W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6IN1.ANS              Six-in-One bulletin (user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is 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Template Autho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exandre Sieira Vilar (warlock@nutecnet.com.br), a door auth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-building kit HIOKit for C++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mond Chak (16:700/515@HKNet), Burberry BBS SysOp (Hong K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 Ying Wai, SysOp of RABio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Tang, SysOp of AnyWher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ny person using this product, designs their own templ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like to have their efforts distributed, then please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to the autho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credited in documentation fo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Yat Tung Cheung, the author of FRAM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. The easiest and quickest way is to se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joy BBS, 6:700/648@fidonet. (Tel No: (852)2398-20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rash netmails will be replied to within a few days.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ut on hold for the originating system. Please po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ew days sending your crash mail,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nd e-mail to ycheung3@ie.cuhk.edu.hk. Repli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all these, you can always reach me by sending physi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ung Yat 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2, Sycamore Street, 4/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i Kok Tsu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&lt;End of Document&gt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