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 xml:space="preserve">ͻ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tsman �   Fat2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oftware �   Version 01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ystems  �   Fat2Th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 xml:space="preserve">ͼ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easonable care has been taken in crea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is made that it will perform the way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(and not the author) are responsible for any problem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is program. If you cannot accept this responsibili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 this program. However, if you should find a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he author so that it may be possible t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"Contacting the Author" at the end of this document)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plex program, bugs are possible even though the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ested. To protect against this, you should be mak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package is copyrighted, even though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ADD ADDITIONAL FILES to the archive (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it to a different archive type). Also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IFY any of the files here for further distribution.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 for your own personal us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Fat2Thi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2Thin reads an ASCII file, and writes FILTERED dat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Fat2Thin was written primarily to trim BBS &amp; Mailer typ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or remove entire lines from Files.BBS typ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2Thin reads the Command Line and expects to find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ommand Line Arguments, and run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NE Command Line Argument or TW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und. Both options are discussed in more detail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2Thin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2Thin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45_Err.LST - List of the error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-Xampl.CFG - RemoteAccess Confi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-Xampl.CFG - FrontDoor Confi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at2Thin with TWO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Purpose: Remove a line from a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ed with TWO Command Line Arguments, Fat2Th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config file. The first Command Line Argument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ASCII file, and the second Command Line Argumen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Fat2Thin searches for in each line of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ines that contain the ASCII string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  C:\&gt;FAT2THIN FILES.BBS OLDFIL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file (1st Command Line Argument) will be re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BAK" extension. The new filtered file will hav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th the file extension 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this to the example Command shown above w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BBS would be renamed to FILES.BAK, and a new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BBS would exist that was identical to FILES.BAK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not include a listing for OLDFILE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at2Thin with ON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Purpose: To trim non-essential data from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2Thin expects the One Command Line Argument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dir, and filename of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   C:\&gt;FAT2THIN C:\SUBDIR\FAT2TH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path are not required if the config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, if "F2T" is set in the DOS Environme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ocation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   C:\&gt;Set F2T=C:\SUB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FAT2THIN FAT2TH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DOS's Set Command, F2T must be capitalize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fore or after the "=". The Config filename may b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legal DOS characters, but should have a ".CFG" exten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Config file included in this archive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config Arguments. The original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when specifying a config file, so you will need to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r similar program after running Fat2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tatistics are written to the Stat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nfig file (One Command Line Option), unless the entr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best to specify a filename when first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 it to NONE after you are sure it is runn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/ErrorLevel    What problem migh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        Missing Config Filenam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Problem with Columns Info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            Too many FILTER's or STRING's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            Command Line 1st Argument has .CFG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            Command Line Filename has .BAK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ile QB45_Err.Lst for other ErrorCode/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writing code on Dec.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ublic release on Jan.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ted to RADIST File Distr. Net on Jan.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Computer w/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75/14  Floyd's Folly, Floyd Dr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75/44  Southern Oracle, Ira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75/55  Escape BBS, Brett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75/8   Phoenix BBS (205) 244-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Net 94:2051/8  Phoenix BBS (205) 244-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n D. Scott, 1230 High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gomery, AL 36109-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s/Nor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