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laverkrasse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P.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   </w:t>
      </w:r>
      <w:r>
        <w:rPr/>
        <w:t>A New DOORGAME....  KLAVERKRASSEN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DOORGAME For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unnen tijd winnen door loten te k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elfs de tijd tijd kan verdubbeld worden die ze ver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/= FREE !!!!!!!!!!!!!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Register.exe and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e form. to 'De stamgasten'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file ergens op de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program as A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klavkra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xed de 50 minuten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xed some little bu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.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amgasten : tel. -31-10-4100482 (24 H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