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el..  Perry is terug met de Free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keer een doorgame : Kras een Pri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de bedoeling om zoveel mogelijk punten te verzamel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orden dan weer omgezet in minuten,, kortom Minuten ver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let op,  iedere krasbeurt kost de user 5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krasprys.exe wordt gewoon in RA met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v.   c:\bbs\remote access\krasprys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registratie formulier op naar  :  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gramma te registreren gewoon simpel :  kraspry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ul dan het registratie nummer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i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6  28K8 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010-2939927  ISD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 : 15:1100/108 28K8 + ISDN   (digital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1100/109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:1100/101 ISDN          (Horny Rob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