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LOG! v2.0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RemoteAccess BBS System Log Packing Utility -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moteAccess Utility From Single-To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n't guaranteed to do anything bu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sk space, and very little of that.  Single-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be held liable or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hardware or software, caused by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  This program has been tested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on our support BB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LOG! was developed for use on our support B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hat others might would like to use it to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 PACKLOG! is designed to do a daily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 file that the RemoteAccess BBS software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LOG! will take each days system log and pack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rchived file, the file will renamed to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&lt;mm/dd/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ill then be stored in a subdirector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is purpose.  PACKLOG! is extremel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.  Hope you like and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steps you need to take to set up PACK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system, they are real simple and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 Place the PACKLOG.EXE fil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rive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 PACKLOG! will be looking for the RA.LOG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ectory; "C:\", be sure i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 or PACKLOG! won'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log file, resulting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.  Make a subdirectory called "LOGS"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drive "C".   (ex.  C:\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.  Make sure that the program "PKZIP.EXE"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 the root directory of drive "C"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one of the paths set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oexec.ba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.  Set up your maintenance event to includ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LO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ICE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will need to make sure that the system tim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 are correct on your BBS, as PACKLOG! gets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formation from the computer system setting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!!!   Nothing more to do, but sit back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 the system log maintenance for you.  Then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formation about a certain system log, ju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subdirectory and look for the dat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find this program as useful as I di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 or things you'd like to see ad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us at the address below or at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be updating the program in the futu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configuration of the program setup instea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ard coded into the program.  Also, we will b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ither pack daily or monthly.  Plus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the use of this program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you dropping us a letter or postcar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at you do use it and what you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ingle-Touch Software (c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Rt. 1 Box 806-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Mena, Arkansas  7195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(501) 394-3853 {voice}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(501) 394-1454 {BBS - 14.4 baud}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END OF DOCUMENTATION  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