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reates your phrase.cfg file, it go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's First Name   : Le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Last Name    :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: Ct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Door.Sys     : 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hrase Files : C:\RA\PHRASE\  --&gt; Must hav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utput PHRASE.CFG which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Firs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Last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 Ct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\phra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Type RBBS   --&gt;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1         --&gt; Thes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will only run if no PHRASE.CFG file is foun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un Config again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RASE.CFG file and then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is easier to edit Phrase.cfg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