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Protoco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o Miltenburg, 2:512/6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allows you to set the  default upload and downloa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BS  user. RemoteAccess  2.0x  defaults to  '@' which  isn't 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Because of  this, RemoteAccess doesn't allow the  user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file  before it has  selected it's default protoco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you can set any other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PROTOCOL is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C&gt; is a single character  indicating the protocol to be u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Zmodem as a default protocol, you could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character is case-sensitive. I've done this, because  R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ndles it case-sensitive. Don't know about RemoteAcc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can be  executed from your TOP.MNU  as an option which 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new  users. This can be accomplished  by security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settings. It's all up  to you. Swapping RemoteAccess out 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y not necessary, because PROTOCOL doesn't require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 you CAN'T  execute PROTOCOL from  the new  user questio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1.A??  or  NEWUSER2.A??  because  RemoteAccess  won't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.BBS at this point. It can  be used however, at any plac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ANS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is full  multi-line aware.  It looks  for EXITINFO.BB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This is the RemoteAccess system directory f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ystems and the line-directory for 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has  been written  by  Marco A.J.  Miltenburg as  an ide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f RemoteAccess sysops in the FidoNet RA_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is written using Borland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is  freeware and may  be used in non-commercial 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as long  it's not  used for  any illegal  activities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available from the author at 2:512/6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, Copyright Wantree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