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RA_S&amp;W ���������������������������������������������������� v1.5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S&amp;W is the first Sratch and Win lottery doorgame for 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uy a ticket for 5 minutes and win prices between 5 and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course, the bigger prices (30 minutes and up) are harder to wi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er prices. The average winning-chance is about 1:5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can be done by your four year old cousin, it's real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lace RA_S&amp;W.EXE somewhere on your hard-drive (i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it's own, but it will create it's datafile in the sam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rt the program as a type 7 entry in your menu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SCRATCH\RA_S&amp;W.EXE -N: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N:*N is only necessaryif you run a multi-line BBS.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line, just forget it ! The *M could be used to swap RA out of 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n't absolu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S&amp;W will only run with RA 2.0x, is multi-line compatible and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problems) on systems running DESQview, Windows (yuk)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S&amp;W is written in Turbo Pascal 7.0 by J. van Baarsel and M. Voor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S&amp;W is a freeware gift from VaBa!Soft to all its users in the US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(c) 1994, VaBa!Soft   PO Box 6133, 2702 AC Zoetermeer, The Netherland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