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el..  Perry is terug met de Free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de VERNIEUWDE Dor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REGSET.EXE kan men het een en ander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a. welkomsbericht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icht voor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 of niet vragen naar het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 of niet toe laten op het BBS bij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gen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 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reg2000.exe wordt gewoon in RA met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v.   c:\bbs\remote access\reg200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op naar  :  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te registreren gewoon simp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via de registratie opti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het registratienummer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6  28K8 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7  ISD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 : 15:1100/108 28K8 + ISDN   (digital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100/10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:1100/101 ISDN          (Horny Rob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