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wel..  Perry is terug met de Freewar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keer de VERNIEUWDE User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het programma Set-up.exe kan de Sysop van het systeem, aan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 er wel en wat er niet gewijzigd mag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het programma set-2000.exe wordt gewoon in RA met MENU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install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v.   c:\bbs\remote access\set-2000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ur het registratie formulier op naar  :  The X-File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het programma te registreren gewoon simpel :  set-2000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an het registratienummer invu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-Fil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: Perry Kappe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 : 010-2939926  28K8 en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 : 010-2939927  ISD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's  : 15:1100/108 28K8 + ISDN   (digital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:1100/109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:1100/101 ISDN          (Horny Rob 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