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CAL V.03 By B-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ed (C) 1993, All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Randall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04)956-4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Whats New ]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 Total New Look, Now it looks just like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 Now you can run this program from any Dir. (Rea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  - Pressing Return Key will no longer scroll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  - Holding down the spacebar will no longer let the curser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This program will no longer run on a 8086 or 8088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done to speed up the program and to creat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Changed the name of Doc file to TOTCAL##.DOC, Every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ysop.doc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2 - V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 the th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What The Program Does ]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set total system calls on your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Running The Program 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this program from any dir and it will find your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All you have to do is have the following line in your Autoexec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A=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ould b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A=C:\R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the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number of call enter can not exceed 2,147,483,647. 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's &lt;Grin&gt;.  Also when entering total number of calls do not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or special characters, this will cause the program to en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Legal Stuff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cal is not guaranteed to do anything but take up space. B-Tech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Baker will not be held responsible for any damag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Price Of The Program ]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! This one is on the house. But if you wish to help out,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Fido RA_UTIL telling us you like the Program or any bug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Source Code Request  ]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quest a copy of the source code written in Turbo Pascal 6.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2 Box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ville, Fl. 32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ritten request will be furnished a copy of the source cod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elf 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