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T V D o o r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(c) by Mark Eggenstein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TVDoor &lt;Pfad zu Dorinfo1.DEF&gt; &lt;Pfad UND Name der Log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: TVDoor C:\RA C:\LOGS\TVDO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